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годов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б исполнении бюджетов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за 2007 г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ой и месячной отчетности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униципального образова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АВТОМАТИЗАЦИИ БУХГАЛТЕРСКОГО УЧЕТА В 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НА 1 ЯНВАРЯ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─┬───────────┬───────────────────────────────┬───────────────┬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   │Число        │Количество │В том числе                    │Комплексная    │Автоматизация│Применяемое│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ализованной│бухгалтерских│компьютеров├───────────────────────────────┤автоматизация  │отдельных    │программное│фирмы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хгалтерии,    │работников   │           │модели                         │бухгалтерского │разделов     │обеспечение│разработч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,     │             │           ├───┬───┬───┬───────────────────┤учета          │учета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дущего учет   │             │           │286│386│486│Pentium            │(количество    │(количество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мостоятельно, │             │           │   │   │   ├──┬──┬───┬──┬──────┤бухгалтерий)   │бухгалтерий)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ключая финорган│             │           │   │   │   │I │II│III│IV│другие│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┼───┼───┼──┼──┼───┼──┼──────┼──────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 │      2      │     3     │ 4 │ 5 │ 6 │7 │8 │ 9 │10│  11  │      12       │     13      │    13     │     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┼───┼───┼──┼──┼───┼──┼──────┼──────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│   │   │  │  │   │  │      │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┼───┼───┼──┼──┼───┼──┼──────┼──────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│   │   │  │  │   │  │      │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┼───┼───┼──┼──┼───┼──┼──────┼──────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│   │   │  │  │   │  │      │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┼───┼───┼──┼──┼───┼──┼──────┼──────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│   │   │  │  │   │  │      │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┼───┼───┼──┼──┼───┼──┼──────┼──────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│   │   │  │  │   │  │      │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┼───┼───┼──┼──┼───┼──┼──────┼──────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│   │   │  │  │   │  │      │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┼───┼───┼──┼──┼───┼──┼──────┼──────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│   │   │  │  │   │  │      │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┼───┼───┼──┼──┼───┼──┼──────┼──────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│   │   │  │  │   │  │      │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┼───┼───┼──┼──┼───┼──┼──────┼──────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│   │   │  │  │   │  │      │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┼───┼───┼──┼──┼───┼──┼──────┼──────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│   │   │  │  │   │  │      │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┼───┼───┼──┼──┼───┼──┼──────┼──────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│   │   │  │  │   │  │      │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┼───┼───┼──┼──┼───┼──┼──────┼──────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│             │           │   │   │   │  │  │   │  │      │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───┴───────────┴───┴───┴───┴──┴──┴───┴──┴──────┴───────────────┴──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уководитель 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лавный бухгалтер 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)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6</Characters>
  <CharactersWithSpaces>4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финансов Московской област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автоматизации бухгалтерского учета в бюджетных учреждениях Московской области на 1 января 2008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