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за 2007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й и месячной отчетности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инистерства, ведомства, комитета, учрежд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АВТОМАТИЗАЦИИ БУХГАЛТЕРСКОГО УЧЕТА В 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НА 1 ЯНВАРЯ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215"/>
        <w:gridCol w:w="540"/>
        <w:gridCol w:w="540"/>
        <w:gridCol w:w="540"/>
        <w:gridCol w:w="540"/>
        <w:gridCol w:w="540"/>
        <w:gridCol w:w="675"/>
        <w:gridCol w:w="540"/>
        <w:gridCol w:w="945"/>
        <w:gridCol w:w="2025"/>
        <w:gridCol w:w="175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реждения  </w:t>
              <w:br/>
              <w:t xml:space="preserve">включая     </w:t>
              <w:br/>
              <w:t>аппарат ГРБС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>бухгалтерских</w:t>
              <w:br/>
              <w:t xml:space="preserve">работник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компью- </w:t>
              <w:br/>
              <w:t xml:space="preserve">теров   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ая   </w:t>
              <w:br/>
              <w:t xml:space="preserve">автоматизация </w:t>
              <w:br/>
              <w:t>бухгалтерского</w:t>
              <w:br/>
              <w:t xml:space="preserve">учета         </w:t>
              <w:br/>
              <w:t xml:space="preserve">(количество   </w:t>
              <w:br/>
              <w:t xml:space="preserve">бухгалтерий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з.  </w:t>
              <w:br/>
              <w:t xml:space="preserve">отдельных   </w:t>
              <w:br/>
              <w:t xml:space="preserve">разделов    </w:t>
              <w:br/>
              <w:t xml:space="preserve">(количество </w:t>
              <w:br/>
              <w:t>бухгалтерий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яемое</w:t>
              <w:br/>
              <w:t>программное</w:t>
              <w:br/>
              <w:t>обеспечени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ирмы-      </w:t>
              <w:br/>
              <w:t>разработчик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и             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6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6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entium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инистерство финансов Московской област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автоматизации бухгалтерского учета в бюджетных учреждениях Московской области на 1 января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