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БДД, утвержденная Постановлением Росстата от 14.12.2007 N 102, вводится в действие с отчета за январь - июн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СОСТОЯНИИ БЕЗОПАСНОСТИ ДОРОЖНОГО ДВИ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</w:t>
      </w:r>
      <w:r>
        <w:rPr/>
        <w:t>за январь - ______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</w:t>
      </w:r>
      <w:r>
        <w:rPr/>
        <w:t>(нарастающим итогом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│Форма N 1-БД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(отделы) ГИБДД, │на 15   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е центры МВД, │день     │ от 14 декабря 2007 г. N 1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ВД, УВД субъектов Россий-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, ДРО СОБ МВД│отчетного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(в целом по субъек- │периода  │  │Полугодовая (раздел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Российской Федерации - │         │  │3, 4, 5 за I полу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ы 1, 2, 3, 4, 5):    │         │  │дие не заполняю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ВД России;             │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ленному им адрес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Д России:                │на 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(в целом по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и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м Российской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)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485"/>
        <w:gridCol w:w="1755"/>
        <w:gridCol w:w="1890"/>
        <w:gridCol w:w="541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ности</w:t>
              <w:br/>
              <w:t xml:space="preserve">по ОКФС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7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Количество нарушителей правил дорожного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1351"/>
        <w:gridCol w:w="1619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-</w:t>
              <w:br/>
              <w:t>рушителей</w:t>
              <w:br/>
              <w:t xml:space="preserve">правил   </w:t>
              <w:br/>
              <w:t>дорожного</w:t>
              <w:br/>
              <w:t xml:space="preserve">движения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явших</w:t>
              <w:br/>
              <w:t xml:space="preserve">транспорт- </w:t>
              <w:br/>
              <w:t>ными средс-</w:t>
              <w:br/>
              <w:t>твами (ТС),</w:t>
              <w:br/>
              <w:t>принадлежа-</w:t>
              <w:br/>
              <w:t xml:space="preserve">щими физи- </w:t>
              <w:br/>
              <w:t xml:space="preserve">ческим ли- </w:t>
              <w:br/>
              <w:t xml:space="preserve">ца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вших</w:t>
              <w:br/>
              <w:t xml:space="preserve">права  </w:t>
              <w:br/>
              <w:t xml:space="preserve">управ- </w:t>
              <w:br/>
              <w:t>ления -</w:t>
              <w:br/>
              <w:t xml:space="preserve">все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п- </w:t>
              <w:br/>
              <w:t xml:space="preserve">равлявших  </w:t>
              <w:br/>
              <w:t xml:space="preserve">транспорт- </w:t>
              <w:br/>
              <w:t>ными средс-</w:t>
              <w:br/>
              <w:t>твами, при-</w:t>
              <w:br/>
              <w:t>надлежащими</w:t>
              <w:br/>
              <w:t xml:space="preserve">физическим </w:t>
              <w:br/>
              <w:t xml:space="preserve">лиц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ител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управлявшие:</w:t>
              <w:br/>
              <w:t xml:space="preserve">легковыми автомобилям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ми автомобилям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бусам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ом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ходными машинами и </w:t>
              <w:br/>
              <w:t xml:space="preserve">механизмам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мваями,             </w:t>
              <w:br/>
              <w:t xml:space="preserve">троллейбусам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транспорто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01 допустившие 2 </w:t>
              <w:br/>
              <w:t xml:space="preserve">и более наруше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01 в возрасте до </w:t>
              <w:br/>
              <w:t xml:space="preserve">16 лет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шеходы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 </w:t>
              <w:br/>
              <w:t xml:space="preserve">до 16 лет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ы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лица транс-  </w:t>
              <w:br/>
              <w:t>портных, дорожных, желез-</w:t>
              <w:br/>
              <w:t>нодорожных и иных органи-</w:t>
              <w:br/>
              <w:t xml:space="preserve">заций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личество административ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дорожного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809"/>
        <w:gridCol w:w="945"/>
        <w:gridCol w:w="1890"/>
        <w:gridCol w:w="2026"/>
      </w:tblGrid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ных  </w:t>
              <w:br/>
              <w:t xml:space="preserve">водителями  </w:t>
              <w:br/>
              <w:t xml:space="preserve">транспортных </w:t>
              <w:br/>
              <w:t>средств (ТС),</w:t>
              <w:br/>
              <w:t>принадлежащих</w:t>
              <w:br/>
              <w:t xml:space="preserve">физическим  </w:t>
              <w:br/>
              <w:t xml:space="preserve">лицам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1 -  </w:t>
              <w:br/>
              <w:t xml:space="preserve">зафиксировано </w:t>
              <w:br/>
              <w:t xml:space="preserve">с применением </w:t>
              <w:br/>
              <w:t xml:space="preserve">специальных  </w:t>
              <w:br/>
              <w:t xml:space="preserve">технических  </w:t>
              <w:br/>
              <w:t xml:space="preserve">средств,   </w:t>
              <w:br/>
              <w:t xml:space="preserve">работающих в </w:t>
              <w:br/>
              <w:t>автоматическом</w:t>
              <w:br/>
              <w:t xml:space="preserve">режиме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административных правонару-</w:t>
              <w:br/>
              <w:t xml:space="preserve">шений - всего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  <w:br/>
              <w:t>совершенных водителями транспортных</w:t>
              <w:br/>
              <w:t xml:space="preserve">средств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  <w:br/>
              <w:t xml:space="preserve">эксплуатация механических ТС с    </w:t>
              <w:br/>
              <w:t xml:space="preserve">превышением нормативов содержания </w:t>
              <w:br/>
              <w:t xml:space="preserve">загрязняющих веществ в выбросах   </w:t>
              <w:br/>
              <w:t xml:space="preserve">либо нормативов уровня шума (ст.  </w:t>
              <w:br/>
              <w:t xml:space="preserve">8.23 КоАП РФ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грузовым автотранспорт-</w:t>
              <w:br/>
              <w:t xml:space="preserve">ным средством или автобусом при   </w:t>
              <w:br/>
              <w:t xml:space="preserve">осуществлении международной авто- </w:t>
              <w:br/>
              <w:t xml:space="preserve">мобильной перевозки без контроль- </w:t>
              <w:br/>
              <w:t xml:space="preserve">ного устройства (тахографа) или с </w:t>
              <w:br/>
              <w:t xml:space="preserve">выключенным тахографом, а равно с </w:t>
              <w:br/>
              <w:t xml:space="preserve">незаполненными тахограммами либо  </w:t>
              <w:br/>
              <w:t xml:space="preserve">без ведения регистрационных лист- </w:t>
              <w:br/>
              <w:t xml:space="preserve">ков, отражающих режим труда и     </w:t>
              <w:br/>
              <w:t xml:space="preserve">отдыха водителей (ч. 1 ст. 11.23  </w:t>
              <w:br/>
              <w:t xml:space="preserve">КоАП РФ)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на ТС, зарегистрированных за     </w:t>
              <w:br/>
              <w:t xml:space="preserve">пределами Российской Феде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новленного режима  </w:t>
              <w:br/>
              <w:t>труда и отдыха водителем грузово-</w:t>
              <w:br/>
              <w:t>го автотранспортного средства или</w:t>
              <w:br/>
              <w:t>автобуса, осуществляющим междуна-</w:t>
              <w:br/>
              <w:t xml:space="preserve">родную автомобильную перевозку   </w:t>
              <w:br/>
              <w:t xml:space="preserve">(ч. 2 ст. 11.23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на ТС, зарегистрированных за     </w:t>
              <w:br/>
              <w:t xml:space="preserve">пределами Российской Феде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ТС, принадлежащих  </w:t>
              <w:br/>
              <w:t xml:space="preserve">иностранным перевозчикам, для    </w:t>
              <w:br/>
              <w:t>перевозки грузов и (или) пассажи-</w:t>
              <w:br/>
              <w:t>ров между пунктами, расположенны-</w:t>
              <w:br/>
              <w:t>ми на территории Российской Феде-</w:t>
              <w:br/>
              <w:t xml:space="preserve">рации (ч. 1 ст. 11.26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на ТС, зарегистрированных за     </w:t>
              <w:br/>
              <w:t xml:space="preserve">пределами Российской Феде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без соответствующе-</w:t>
              <w:br/>
              <w:t xml:space="preserve">го разрешения международной      </w:t>
              <w:br/>
              <w:t xml:space="preserve">автомобильной перевозки грузов и </w:t>
              <w:br/>
              <w:t>(или) пассажиров на зарегистриро-</w:t>
              <w:br/>
              <w:t xml:space="preserve">ванных в другом государстве гру- </w:t>
              <w:br/>
              <w:t xml:space="preserve">зовом автотранспортном средстве  </w:t>
              <w:br/>
              <w:t>или автобусе с территории Россий-</w:t>
              <w:br/>
              <w:t xml:space="preserve">ской Федерации на территорию     </w:t>
              <w:br/>
              <w:t xml:space="preserve">иностранного государства либо на </w:t>
              <w:br/>
              <w:t>территорию Российской Федерации с</w:t>
              <w:br/>
              <w:t xml:space="preserve">территории иностранного          </w:t>
              <w:br/>
              <w:t xml:space="preserve">государства, в котором указанное </w:t>
              <w:br/>
              <w:t xml:space="preserve">автотранспортное средство не     </w:t>
              <w:br/>
              <w:t xml:space="preserve">зарегистрировано (ч. 2 ст. 11.26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на ТС, зарегистрированных за     </w:t>
              <w:br/>
              <w:t xml:space="preserve">пределами Российской Феде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 без отличительного </w:t>
              <w:br/>
              <w:t xml:space="preserve">на нем и (или) прицепах к нему   </w:t>
              <w:br/>
              <w:t xml:space="preserve">знака государства регистрации ТС </w:t>
              <w:br/>
              <w:t>(прицепа) и нарушение других пра-</w:t>
              <w:br/>
              <w:t>вил эксплуатации ТС при осуществ-</w:t>
              <w:br/>
              <w:t>лении международной автомобильной</w:t>
              <w:br/>
              <w:t xml:space="preserve">перевозки (ст. 11.27 КоАП РФ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на ТС, зарегистрированных за     </w:t>
              <w:br/>
              <w:t xml:space="preserve">пределами Российской Феде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международной      </w:t>
              <w:br/>
              <w:t xml:space="preserve">автомобильной перевозки без      </w:t>
              <w:br/>
              <w:t xml:space="preserve">разрешений (ст. 11.29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на ТС, зарегистрированных за     </w:t>
              <w:br/>
              <w:t xml:space="preserve">пределами Российской Феде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ТС, не зарегистриро-  </w:t>
              <w:br/>
              <w:t xml:space="preserve">ванным в установленном порядке   </w:t>
              <w:br/>
              <w:t xml:space="preserve">(ч. 1 ст. 12.1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, не прошедшим ГТО  </w:t>
              <w:br/>
              <w:t xml:space="preserve">(ч. 2 ст. 12.1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зарегистрированным    </w:t>
              <w:br/>
              <w:t>транспортным средством с нечитае-</w:t>
              <w:br/>
              <w:t>мыми, нестандартными или установ-</w:t>
              <w:br/>
              <w:t xml:space="preserve">ленными с нарушением требований  </w:t>
              <w:br/>
              <w:t xml:space="preserve">государственного стандарта госу- </w:t>
              <w:br/>
              <w:t xml:space="preserve">дарственными регистрационными    </w:t>
              <w:br/>
              <w:t xml:space="preserve">знаками (ч. 1 ст. 12.2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ТС без государственных</w:t>
              <w:br/>
              <w:t xml:space="preserve">регистрационных знаков (ч. 2 ст. </w:t>
              <w:br/>
              <w:t xml:space="preserve">12.2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 с заведомо подлож- </w:t>
              <w:br/>
              <w:t xml:space="preserve">ными государственными регистра-  </w:t>
              <w:br/>
              <w:t xml:space="preserve">ционными знаками (ч. 4 ст. 12.2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транспортным средством</w:t>
              <w:br/>
              <w:t xml:space="preserve">водителем, не имеющим при себе   </w:t>
              <w:br/>
              <w:t xml:space="preserve">документов на право управления   </w:t>
              <w:br/>
              <w:t>им, регистрационных документов на</w:t>
              <w:br/>
              <w:t>ТС, а равно документов, подтверж-</w:t>
              <w:br/>
              <w:t xml:space="preserve">дающих право владения, пользова- </w:t>
              <w:br/>
              <w:t xml:space="preserve">ния или распоряжения управляемым </w:t>
              <w:br/>
              <w:t xml:space="preserve">им ТС в отсутствие его владельца </w:t>
              <w:br/>
              <w:t xml:space="preserve">(ч. 1 ст. 12.3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транспортным средством</w:t>
              <w:br/>
              <w:t xml:space="preserve">водителем, не имеющим при себе   </w:t>
              <w:br/>
              <w:t>талона о прохождении ГТО, страхо-</w:t>
              <w:br/>
              <w:t>вого полиса обязательного страхо-</w:t>
              <w:br/>
              <w:t>вания гражданской ответственности</w:t>
              <w:br/>
              <w:t xml:space="preserve">владельцев транспортных средств, </w:t>
              <w:br/>
              <w:t>за исключением случая, предусмот-</w:t>
              <w:br/>
              <w:t>ренного ч. 2 ст. 12.37 КоАП РФ, а</w:t>
              <w:br/>
              <w:t xml:space="preserve">в случаях, предусмотренных зако- </w:t>
              <w:br/>
              <w:t xml:space="preserve">нодательством, лицензионной кар- </w:t>
              <w:br/>
              <w:t xml:space="preserve">точки, путевого листа или        </w:t>
              <w:br/>
              <w:t xml:space="preserve">товарно-транспортных документов  </w:t>
              <w:br/>
              <w:t xml:space="preserve">(ч. 2 ст. 12.3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управления ТС лицу, не  </w:t>
              <w:br/>
              <w:t xml:space="preserve">имеющему при себе документов на  </w:t>
              <w:br/>
              <w:t xml:space="preserve">право управления им (ч. 3 ст.    </w:t>
              <w:br/>
              <w:t xml:space="preserve">12.3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 при наличии неисп- </w:t>
              <w:br/>
              <w:t xml:space="preserve">равностей или условий, при кото- </w:t>
              <w:br/>
              <w:t xml:space="preserve">рых эксплуатация транспортного   </w:t>
              <w:br/>
              <w:t>средства запрещена, за исключени-</w:t>
              <w:br/>
              <w:t>ем неисправностей и условий, ука-</w:t>
              <w:br/>
              <w:t xml:space="preserve">занных в частях 2 - 6 ст. 12.5   </w:t>
              <w:br/>
              <w:t xml:space="preserve">КоАП РФ (ч. 1 ст. 12.5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 с заведомо неисп-  </w:t>
              <w:br/>
              <w:t xml:space="preserve">равными тормозной системой (за   </w:t>
              <w:br/>
              <w:t>исключением стояночного тормоза),</w:t>
              <w:br/>
              <w:t xml:space="preserve">рулевым управлением или сцепным  </w:t>
              <w:br/>
              <w:t xml:space="preserve">устройством (ч. 2 ст. 12.5 КоАП 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, на передней части </w:t>
              <w:br/>
              <w:t xml:space="preserve">которого установлены световые    </w:t>
              <w:br/>
              <w:t xml:space="preserve">приборы с огнями красного цвета  </w:t>
              <w:br/>
              <w:t xml:space="preserve">или световозвращающие приспособ- </w:t>
              <w:br/>
              <w:t xml:space="preserve">ления красного цвета, а равно    </w:t>
              <w:br/>
              <w:t xml:space="preserve">световые приборы, цвет огней и   </w:t>
              <w:br/>
              <w:t>режим работы которых не соответс-</w:t>
              <w:br/>
              <w:t xml:space="preserve">твует требованиям Основных поло- </w:t>
              <w:br/>
              <w:t xml:space="preserve">жений по допуску транспортных    </w:t>
              <w:br/>
              <w:t xml:space="preserve">средств к эксплуатации и обязан- </w:t>
              <w:br/>
              <w:t>ностей должностных лиц по обеспе-</w:t>
              <w:br/>
              <w:t xml:space="preserve">чению безопасности дорожного     </w:t>
              <w:br/>
              <w:t xml:space="preserve">движения (ч. 3 ст. 12.5 КоАП РФ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, на котором без    </w:t>
              <w:br/>
              <w:t xml:space="preserve">соответствующего разрешения      </w:t>
              <w:br/>
              <w:t>установлены устройства для подачи</w:t>
              <w:br/>
              <w:t>специальных световых или звуковых</w:t>
              <w:br/>
              <w:t>сигналов (за исключением охранной</w:t>
              <w:br/>
              <w:t>сигнализации) (ч. 4 ст. 12.5 КоАП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 при движении транс-</w:t>
              <w:br/>
              <w:t xml:space="preserve">портного средства устройств для  </w:t>
              <w:br/>
              <w:t xml:space="preserve">подачи специальных световых или  </w:t>
              <w:br/>
              <w:t>звуковых сигналов (за исключением</w:t>
              <w:br/>
              <w:t xml:space="preserve">охранной сигнализации), установ- </w:t>
              <w:br/>
              <w:t xml:space="preserve">ленных без соответствующего раз- </w:t>
              <w:br/>
              <w:t xml:space="preserve">решения (ч. 5 ст. 12.5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ТС, на наружные повер-</w:t>
              <w:br/>
              <w:t>хности которого незаконно нанесе-</w:t>
              <w:br/>
              <w:t xml:space="preserve">ны специальные цветографические  </w:t>
              <w:br/>
              <w:t xml:space="preserve">схемы автомобилей оперативных    </w:t>
              <w:br/>
              <w:t xml:space="preserve">служб (ч. 6 ст. 12.5 КоАП РФ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рименения      </w:t>
              <w:br/>
              <w:t xml:space="preserve">ремней безопасности или          </w:t>
              <w:br/>
              <w:t xml:space="preserve">мотошлемов (ст. 12.6 КоАП РФ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ТС водителем, не имею-</w:t>
              <w:br/>
              <w:t xml:space="preserve">щим права управления ТС (за      </w:t>
              <w:br/>
              <w:t xml:space="preserve">исключением учебной езды) (ч. 1  </w:t>
              <w:br/>
              <w:t xml:space="preserve">ст. 12.7 КоАП РФ)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ТС водителем, лишенным</w:t>
              <w:br/>
              <w:t xml:space="preserve">права управления ТС (ч. 2 ст.    </w:t>
              <w:br/>
              <w:t xml:space="preserve">12.7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управления ТС лицу, за- </w:t>
              <w:br/>
              <w:t>ведомо не имеющему права управле-</w:t>
              <w:br/>
              <w:t xml:space="preserve">ния ТС (за исключением учебной   </w:t>
              <w:br/>
              <w:t xml:space="preserve">езды) или лишенному такого права </w:t>
              <w:br/>
              <w:t xml:space="preserve">(ч. 3 ст. 12.7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 водителем, находя- </w:t>
              <w:br/>
              <w:t>щимся в состоянии опьянения (ч. 1</w:t>
              <w:br/>
              <w:t xml:space="preserve">ст. 12.8 КоАП РФ)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в состоянии наркотического       </w:t>
              <w:br/>
              <w:t xml:space="preserve">опьянения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управления ТС лицу,     </w:t>
              <w:br/>
              <w:t xml:space="preserve">находящемуся в состоянии         </w:t>
              <w:br/>
              <w:t>опьянения (ч. 2 ст. 12.8 КоАП РФ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 водителем, находя- </w:t>
              <w:br/>
              <w:t xml:space="preserve">щимся в состоянии опьянения и не </w:t>
              <w:br/>
              <w:t xml:space="preserve">имеющим права управления ТС либо </w:t>
              <w:br/>
              <w:t xml:space="preserve">лишенным права управления ТС     </w:t>
              <w:br/>
              <w:t xml:space="preserve">(ч. 3 ст. 12.8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управление ТС водителем, находя- </w:t>
              <w:br/>
              <w:t xml:space="preserve">щимся в состоянии опьянения и    </w:t>
              <w:br/>
              <w:t xml:space="preserve">лишенным права управления ТС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торное совершение администра- </w:t>
              <w:br/>
              <w:t xml:space="preserve">тивного правонарушения, предус-  </w:t>
              <w:br/>
              <w:t xml:space="preserve">мотренного ч. 1 или 2 ст. 12.8   </w:t>
              <w:br/>
              <w:t xml:space="preserve">КоАП РФ (ч. 4 ст. 12.8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предусмотренного ч. 1 или 2 ст.  </w:t>
              <w:br/>
              <w:t xml:space="preserve">12.8 КоАП РФ (ч. 4 ст. 12.8 КоАП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 установленной скорости</w:t>
              <w:br/>
              <w:t xml:space="preserve">движения ТС (ст. 12.9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>превышение установленной скорости</w:t>
              <w:br/>
              <w:t xml:space="preserve">движения ТС на величину не менее </w:t>
              <w:br/>
              <w:t>10, но не более 20 км/ч (ч. 1 ст.</w:t>
              <w:br/>
              <w:t xml:space="preserve">12.9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 установленной скорости</w:t>
              <w:br/>
              <w:t>движения ТС на величину более 20,</w:t>
              <w:br/>
              <w:t xml:space="preserve">но не более 40 км/ч (ч. 2 ст.    </w:t>
              <w:br/>
              <w:t xml:space="preserve">12.9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вышение установленной скорости</w:t>
              <w:br/>
              <w:t>движения ТС на величину более 40,</w:t>
              <w:br/>
              <w:t xml:space="preserve">но не более 60 км/ч (ч. 3 ст.    </w:t>
              <w:br/>
              <w:t xml:space="preserve">12.9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 установленной скорости</w:t>
              <w:br/>
              <w:t xml:space="preserve">движения ТС на величину более 60 </w:t>
              <w:br/>
              <w:t xml:space="preserve">км/ч (ч. 4 ст. 12.9 КоАП РФ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сечение железнодорожного пути</w:t>
              <w:br/>
              <w:t xml:space="preserve">вне ж/д переезда, выезд на ж/д   </w:t>
              <w:br/>
              <w:t>переезд при закрытом или закрыва-</w:t>
              <w:br/>
              <w:t xml:space="preserve">ющемся шлагбауме либо при запре- </w:t>
              <w:br/>
              <w:t xml:space="preserve">щающем сигнале светофора или де- </w:t>
              <w:br/>
              <w:t xml:space="preserve">журного по переезду, а равно ос- </w:t>
              <w:br/>
              <w:t xml:space="preserve">тановка или стоянка на ж/д       </w:t>
              <w:br/>
              <w:t>переезде (ч. 1 ст. 12.10 КоАП РФ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роезда через   </w:t>
              <w:br/>
              <w:t xml:space="preserve">ж/д переезды, за исключением     </w:t>
              <w:br/>
              <w:t>случаев, предусмотренных ч. 1 ст.</w:t>
              <w:br/>
              <w:t xml:space="preserve">12.10 КоАП РФ (ч. 2 ст. 12.10  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е совершение администра- </w:t>
              <w:br/>
              <w:t xml:space="preserve">тивного правонарушения, предус-  </w:t>
              <w:br/>
              <w:t>мотренного ч. 1 ст. 12.10 КоАП РФ</w:t>
              <w:br/>
              <w:t xml:space="preserve">(ч. 3 ст. 12.10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по автомагистрали на ТС,</w:t>
              <w:br/>
              <w:t xml:space="preserve">скорость которого по технической </w:t>
              <w:br/>
              <w:t>характеристике или по его состоя-</w:t>
              <w:br/>
              <w:t xml:space="preserve">нию менее 40 км/ч, а равно оста- </w:t>
              <w:br/>
              <w:t xml:space="preserve">новка ТС на автомагистрали вне   </w:t>
              <w:br/>
              <w:t xml:space="preserve">специальных площадок для стоянки </w:t>
              <w:br/>
              <w:t xml:space="preserve">(ч. 1 ст. 12.11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на грузовом автомобиле с</w:t>
              <w:br/>
              <w:t xml:space="preserve">разрешенной максимальной массой  </w:t>
              <w:br/>
              <w:t>более 3,5 тонны по автомагистрали</w:t>
              <w:br/>
              <w:t xml:space="preserve">далее второй полосы, а равно     </w:t>
              <w:br/>
              <w:t xml:space="preserve">учебная езда по автомагистрали   </w:t>
              <w:br/>
              <w:t xml:space="preserve">(ч. 2 ст. 12.11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орот или въезд ТС в техноло- </w:t>
              <w:br/>
              <w:t xml:space="preserve">гические разрывы разделительной  </w:t>
              <w:br/>
              <w:t xml:space="preserve">полосы на автомагистрали либо    </w:t>
              <w:br/>
              <w:t xml:space="preserve">движение задним ходом по автома- </w:t>
              <w:br/>
              <w:t>гистрали (ч. 3 ст. 12.11 КоАП РФ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на запрещающий сигнал     </w:t>
              <w:br/>
              <w:t>светофора или на запрещающий жест</w:t>
              <w:br/>
              <w:t xml:space="preserve">регулировщика, за исключением    </w:t>
              <w:br/>
              <w:t>случаев, предусмотренных ч. 1 ст.</w:t>
              <w:br/>
              <w:t>12.10 КоАП РФ (ст. 12.12 КоАП РФ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на перекресток или пересе- </w:t>
              <w:br/>
              <w:t xml:space="preserve">чение проезжей части дороги в    </w:t>
              <w:br/>
              <w:t xml:space="preserve">случае образовавшегося затора,   </w:t>
              <w:br/>
              <w:t xml:space="preserve">который вынудил водителя остано- </w:t>
              <w:br/>
              <w:t xml:space="preserve">виться, создав препятствие для   </w:t>
              <w:br/>
              <w:t xml:space="preserve">движения ТС в поперечном направ- </w:t>
              <w:br/>
              <w:t xml:space="preserve">лении (ч. 1 ст. 12.13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полнение требования ПДД усту-</w:t>
              <w:br/>
              <w:t xml:space="preserve">пить дорогу ТС, пользующемуся    </w:t>
              <w:br/>
              <w:t xml:space="preserve">преимущественным правом проезда  </w:t>
              <w:br/>
              <w:t>перекрестков (ч. 2 ст. 12.13 КоАП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ыполнение требования ПДД по-  </w:t>
              <w:br/>
              <w:t xml:space="preserve">дать сигнал перед началом движе- </w:t>
              <w:br/>
              <w:t xml:space="preserve">ния, перестроением, поворотом,   </w:t>
              <w:br/>
              <w:t xml:space="preserve">разворотом или остановкой        </w:t>
              <w:br/>
              <w:t xml:space="preserve">(ч. 1 ст. 12.14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требования ПДД, за  </w:t>
              <w:br/>
              <w:t xml:space="preserve">исключением установленных случа- </w:t>
              <w:br/>
              <w:t xml:space="preserve">ев, перед поворотом направо, на- </w:t>
              <w:br/>
              <w:t xml:space="preserve">лево или разворотом заблаговре-  </w:t>
              <w:br/>
              <w:t xml:space="preserve">менно занять соответствующее     </w:t>
              <w:br/>
              <w:t xml:space="preserve">крайнее положение на проезжей    </w:t>
              <w:br/>
              <w:t>части, предназначенной для движе-</w:t>
              <w:br/>
              <w:t xml:space="preserve">ния в данном направлении (ч. 1.1 </w:t>
              <w:br/>
              <w:t xml:space="preserve">ст. 12.14 КоАП РФ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орот или движение задним     </w:t>
              <w:br/>
              <w:t>ходом в местах, где такие маневры</w:t>
              <w:br/>
              <w:t xml:space="preserve">запрещены, за исключением        </w:t>
              <w:br/>
              <w:t>случаев, предусмотренных ч. 3 ст.</w:t>
              <w:br/>
              <w:t xml:space="preserve">12.11 КоАП РФ (ч. 2 ст. 12.14  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требования ПДД      </w:t>
              <w:br/>
              <w:t>уступить дорогу ТС, пользующемуся</w:t>
              <w:br/>
              <w:t>преимущественным правом движения,</w:t>
              <w:br/>
              <w:t xml:space="preserve">за исключением случаев, предус-  </w:t>
              <w:br/>
              <w:t xml:space="preserve">мотренных ч. 2 ст. 12.13 и ст.   </w:t>
              <w:br/>
              <w:t xml:space="preserve">12.17 КоАП РФ (ч. 3 ст. 12.14  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расположения ТС </w:t>
              <w:br/>
              <w:t>на проезжей части дороги, встреч-</w:t>
              <w:br/>
              <w:t xml:space="preserve">ного разъезда или обгона без вы- </w:t>
              <w:br/>
              <w:t xml:space="preserve">езда на сторону проезжей части   </w:t>
              <w:br/>
              <w:t xml:space="preserve">дороги, предназначенную для      </w:t>
              <w:br/>
              <w:t>встречного движения, а равно дви-</w:t>
              <w:br/>
              <w:t>жение по обочинам или пересечение</w:t>
              <w:br/>
              <w:t xml:space="preserve">организованной транспортной или  </w:t>
              <w:br/>
              <w:t xml:space="preserve">пешей колонны либо занятие места </w:t>
              <w:br/>
              <w:t xml:space="preserve">в ней (ч. 1 ст. 12.15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по велосипедным или     </w:t>
              <w:br/>
              <w:t xml:space="preserve">пешеходным дорожкам либо         </w:t>
              <w:br/>
              <w:t xml:space="preserve">тротуарам в нарушение ПДД (ч. 2  </w:t>
              <w:br/>
              <w:t xml:space="preserve">ст. 12.15 КоАП РФ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на трамвайные пути встреч- </w:t>
              <w:br/>
              <w:t>ного направления, а равно выезд в</w:t>
              <w:br/>
              <w:t xml:space="preserve">нарушение ПДД на сторону дороги, </w:t>
              <w:br/>
              <w:t xml:space="preserve">предназначенную для встречного   </w:t>
              <w:br/>
              <w:t xml:space="preserve">движения, соединенный с разворо- </w:t>
              <w:br/>
              <w:t xml:space="preserve">том, поворотом налево или объез- </w:t>
              <w:br/>
              <w:t xml:space="preserve">дом препятствия (ч. 3 ст. 12.15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в нарушение ПДД на сторону </w:t>
              <w:br/>
              <w:t xml:space="preserve">дороги, предназначенную для      </w:t>
              <w:br/>
              <w:t xml:space="preserve">встречного движения, за исключе- </w:t>
              <w:br/>
              <w:t xml:space="preserve">нием случаев, предусмотренных    </w:t>
              <w:br/>
              <w:t xml:space="preserve">ч. 3 ст. 12.15 КоАП РФ (ч. 4 ст. </w:t>
              <w:br/>
              <w:t xml:space="preserve">12.15 КоАП РФ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е требований, предпи- </w:t>
              <w:br/>
              <w:t xml:space="preserve">санных дорожными знаками или     </w:t>
              <w:br/>
              <w:t xml:space="preserve">разметкой проезжей части дороги  </w:t>
              <w:br/>
              <w:t xml:space="preserve">(ст. 12.16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оставление преимущества в  </w:t>
              <w:br/>
              <w:t xml:space="preserve">движении маршрутному ТС, а равно </w:t>
              <w:br/>
              <w:t xml:space="preserve">ТС с одновременно включенными    </w:t>
              <w:br/>
              <w:t>проблесковым маячком синего цвета</w:t>
              <w:br/>
              <w:t xml:space="preserve">и специальным звуковым сигналом  </w:t>
              <w:br/>
              <w:t xml:space="preserve">(ч. 1 ст. 12.17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оставление преимущества в  </w:t>
              <w:br/>
              <w:t xml:space="preserve">движении ТС, имеющему нанесенные </w:t>
              <w:br/>
              <w:t>на наружные поверхности специаль-</w:t>
              <w:br/>
              <w:t xml:space="preserve">ные цветографические схемы, над- </w:t>
              <w:br/>
              <w:t>писи и обозначения, с одновремен-</w:t>
              <w:br/>
              <w:t>но включенными проблесковым маяч-</w:t>
              <w:br/>
              <w:t xml:space="preserve">ком синего цвета и специальным   </w:t>
              <w:br/>
              <w:t>звуковым сигналом (ч. 2 ст. 12.17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оставление преимущества в  </w:t>
              <w:br/>
              <w:t xml:space="preserve">движении пешеходам или иным      </w:t>
              <w:br/>
              <w:t xml:space="preserve">участникам дорожного движения    </w:t>
              <w:br/>
              <w:t xml:space="preserve">(ст. 12.18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становки или   </w:t>
              <w:br/>
              <w:t xml:space="preserve">стоянки ТС, за исключением       </w:t>
              <w:br/>
              <w:t>случаев, предусмотренных ч. 1 ст.</w:t>
              <w:br/>
              <w:t>12.10 КоАП РФ и частями 2 - 4 ст.</w:t>
              <w:br/>
              <w:t xml:space="preserve">12.19 КоАП РФ (ч. 1 ст. 12.19  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становки или   </w:t>
              <w:br/>
              <w:t xml:space="preserve">стоянки ТС в местах, отведенных  </w:t>
              <w:br/>
              <w:t xml:space="preserve">для остановки или стоянки транс- </w:t>
              <w:br/>
              <w:t xml:space="preserve">портных средств инвалидов (ч. 2  </w:t>
              <w:br/>
              <w:t xml:space="preserve">ст. 12.19 КоАП РФ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остановки или   </w:t>
              <w:br/>
              <w:t>стоянки ТС на тротуаре, повлекшее</w:t>
              <w:br/>
              <w:t>создание препятствий для движения</w:t>
              <w:br/>
              <w:t xml:space="preserve">пешеходов (ч. 3 ст. 12.19 КоАП  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становки или   </w:t>
              <w:br/>
              <w:t xml:space="preserve">стоянки ТС на проезжей части,    </w:t>
              <w:br/>
              <w:t xml:space="preserve">повлекшее создание препятствий   </w:t>
              <w:br/>
              <w:t xml:space="preserve">для движения других ТС, а равно  </w:t>
              <w:br/>
              <w:t xml:space="preserve">остановка или стоянка ТС в       </w:t>
              <w:br/>
              <w:t xml:space="preserve">тоннеле (ч. 4 ст. 12.19 КоАП РФ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ользования     </w:t>
              <w:br/>
              <w:t xml:space="preserve">внешними световыми приборами,    </w:t>
              <w:br/>
              <w:t xml:space="preserve">звуковыми сигналами, аварийной   </w:t>
              <w:br/>
              <w:t xml:space="preserve">сигнализацией или знаком аварий- </w:t>
              <w:br/>
              <w:t>ной остановки (ст. 12.20 КоАП РФ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еревозки       </w:t>
              <w:br/>
              <w:t xml:space="preserve">грузов, правил буксировки        </w:t>
              <w:br/>
              <w:t xml:space="preserve">(ст. 12.21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крупногабаритных и тя- </w:t>
              <w:br/>
              <w:t>желовесных грузов без специально-</w:t>
              <w:br/>
              <w:t>го разрешения и специального про-</w:t>
              <w:br/>
              <w:t xml:space="preserve">пуска, а равно с отклонением от  </w:t>
              <w:br/>
              <w:t>указанного в специальном разреше-</w:t>
              <w:br/>
              <w:t xml:space="preserve">нии маршрута движения (ч. 1      </w:t>
              <w:br/>
              <w:t xml:space="preserve">ст. 12.21.1 КоАП РФ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зка крупногабаритных грузов</w:t>
              <w:br/>
              <w:t xml:space="preserve">с превышением габаритов, указан- </w:t>
              <w:br/>
              <w:t xml:space="preserve">ных в специальном разрешении,    </w:t>
              <w:br/>
              <w:t>более чем на 10 сантиметров (ч. 2</w:t>
              <w:br/>
              <w:t xml:space="preserve">ст. 12.21.1 КоАП РФ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тяжеловесных грузов с  </w:t>
              <w:br/>
              <w:t xml:space="preserve">превышением разрешенных макси-   </w:t>
              <w:br/>
              <w:t xml:space="preserve">мальной массы или нагрузки на    </w:t>
              <w:br/>
              <w:t>ось, указанных в специальном раз-</w:t>
              <w:br/>
              <w:t xml:space="preserve">решении, более чем на 15 процен- </w:t>
              <w:br/>
              <w:t xml:space="preserve">тов (ч. 3 ст. 12.21.1 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перевозки       </w:t>
              <w:br/>
              <w:t xml:space="preserve">крупногабаритных и тяжеловесных  </w:t>
              <w:br/>
              <w:t xml:space="preserve">грузов, за исключением случаев,  </w:t>
              <w:br/>
              <w:t>предусмотренных частями 1 - 3 ст.</w:t>
              <w:br/>
              <w:t>12.21.1 КоАП РФ (ч. 4 ст. 12.21.1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опасных грузов водите- </w:t>
              <w:br/>
              <w:t xml:space="preserve">лем, не имеющим свидетельства о  </w:t>
              <w:br/>
              <w:t xml:space="preserve">подготовке водителей ТС, перево- </w:t>
              <w:br/>
              <w:t>зящих опасные грузы, свидетельст-</w:t>
              <w:br/>
              <w:t>ва о допуске ТС к перевозке опас-</w:t>
              <w:br/>
              <w:t xml:space="preserve">ных грузов, разрешения на пере-  </w:t>
              <w:br/>
              <w:t xml:space="preserve">возку, согласованного маршрута   </w:t>
              <w:br/>
              <w:t xml:space="preserve">перевозки или аварийной карточки </w:t>
              <w:br/>
              <w:t>системы информации об опасности и</w:t>
              <w:br/>
              <w:t xml:space="preserve">т.д. (ч. 1 ст. 12.21.2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еревозки опас- </w:t>
              <w:br/>
              <w:t xml:space="preserve">ных грузов, за исключением       </w:t>
              <w:br/>
              <w:t xml:space="preserve">случаев, предусмотренных         </w:t>
              <w:br/>
              <w:t xml:space="preserve">частью 1 ст. 12.21.2 КоАП РФ     </w:t>
              <w:br/>
              <w:t xml:space="preserve">(ч. 2 ст. 12.21.2 КоАП РФ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учебной езды    </w:t>
              <w:br/>
              <w:t xml:space="preserve">(ст. 12.22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 перевозки людей,</w:t>
              <w:br/>
              <w:t xml:space="preserve">за исключением случаев, преду-   </w:t>
              <w:br/>
              <w:t>смотренных ч. 2 ст. 12.23 КоАП РФ</w:t>
              <w:br/>
              <w:t xml:space="preserve">(ч. 1 ст. 12.23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людей вне кабины авто- </w:t>
              <w:br/>
              <w:t xml:space="preserve">мобиля (за исключением случаев,  </w:t>
              <w:br/>
              <w:t xml:space="preserve">разрешенных ПДД), трактора, др.  </w:t>
              <w:br/>
              <w:t xml:space="preserve">самоходных машин, на грузовом    </w:t>
              <w:br/>
              <w:t>прицепе, в прицепе-даче, в кузове</w:t>
              <w:br/>
              <w:t xml:space="preserve">грузового мотоцикла или вне пре- </w:t>
              <w:br/>
              <w:t xml:space="preserve">дусмотренных конструкцией мото-  </w:t>
              <w:br/>
              <w:t xml:space="preserve">цикла мест для сидения (ч. 2 ст. </w:t>
              <w:br/>
              <w:t xml:space="preserve">12.23 КоАП РФ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ДД или правил эксплуа-</w:t>
              <w:br/>
              <w:t xml:space="preserve">тации ТС, повлекшее причинение   </w:t>
              <w:br/>
              <w:t xml:space="preserve">легкого вреда здоровью потерпев- </w:t>
              <w:br/>
              <w:t xml:space="preserve">шего (ч. 1 ст. 12.24 КоАП РФ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ДД или правил эксплуа-</w:t>
              <w:br/>
              <w:t xml:space="preserve">тации ТС, повлекшее причинение   </w:t>
              <w:br/>
              <w:t xml:space="preserve">средней тяжести вреда здоровью   </w:t>
              <w:br/>
              <w:t>потерпевшего (ч. 2 ст. 12.24 КоАП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полнение требования о предос-</w:t>
              <w:br/>
              <w:t xml:space="preserve">тавлении ТС сотрудникам милиции  </w:t>
              <w:br/>
              <w:t xml:space="preserve">или иным лицам, которым в слу-   </w:t>
              <w:br/>
              <w:t xml:space="preserve">чаях, предусмотренных законода-  </w:t>
              <w:br/>
              <w:t xml:space="preserve">тельством, предоставлено право   </w:t>
              <w:br/>
              <w:t xml:space="preserve">использовать ТС (ч. 1 ст. 12.25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полнение законного требования</w:t>
              <w:br/>
              <w:t xml:space="preserve">сотрудника милиции об остановке  </w:t>
              <w:br/>
              <w:t xml:space="preserve">ТС (ч. 2 ст. 12.25 КоАП РФ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водителем законного </w:t>
              <w:br/>
              <w:t xml:space="preserve">требования сотрудника милиции о  </w:t>
              <w:br/>
              <w:t xml:space="preserve">прохождении медицинского         </w:t>
              <w:br/>
              <w:t xml:space="preserve">освидетельствования на состояние </w:t>
              <w:br/>
              <w:t xml:space="preserve">опьянения (ч. 1 ст. 12.26 КоАП  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водителем, не имею- </w:t>
              <w:br/>
              <w:t>им права управления транспортными</w:t>
              <w:br/>
              <w:t xml:space="preserve">средствами либо лишенным права   </w:t>
              <w:br/>
              <w:t xml:space="preserve">управления транспортными средст- </w:t>
              <w:br/>
              <w:t xml:space="preserve">вами, законного требования сот-  </w:t>
              <w:br/>
              <w:t>рудника милиции о прохождении ме-</w:t>
              <w:br/>
              <w:t>дицинского освидетельствования на</w:t>
              <w:br/>
              <w:t xml:space="preserve">состояние опьянения (ч. 2 ст.    </w:t>
              <w:br/>
              <w:t xml:space="preserve">12.26 КоАП РФ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полнение водителем обязаннос-</w:t>
              <w:br/>
              <w:t>тей, предусмотренных ПДД, в связи</w:t>
              <w:br/>
              <w:t xml:space="preserve">с ДТП, участником которого он    </w:t>
              <w:br/>
              <w:t>является, за исключением случаев,</w:t>
              <w:br/>
              <w:t>предусмотренных ч. 2 статьи 12.27</w:t>
              <w:br/>
              <w:t xml:space="preserve">КоАП РФ (ч. 1 ст. 12.27 КоАП РФ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ление водителем в нарушение </w:t>
              <w:br/>
              <w:t xml:space="preserve">ПДД места ДТП, участником        </w:t>
              <w:br/>
              <w:t xml:space="preserve">которого он являлся (ч. 2 ст.    </w:t>
              <w:br/>
              <w:t xml:space="preserve">12.27 КоАП РФ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требования ПДД о    </w:t>
              <w:br/>
              <w:t xml:space="preserve">запрещении водителю употреблять  </w:t>
              <w:br/>
              <w:t xml:space="preserve">алкогольные напитки, наркотичес- </w:t>
              <w:br/>
              <w:t xml:space="preserve">кие или психотропные вещества    </w:t>
              <w:br/>
              <w:t xml:space="preserve">после ДТП, к которому он причас- </w:t>
              <w:br/>
              <w:t>тен, либо после того, как ТС было</w:t>
              <w:br/>
              <w:t>остановлено по требованию сотруд-</w:t>
              <w:br/>
              <w:t>ника милиции, до проведения упол-</w:t>
              <w:br/>
              <w:t xml:space="preserve">номоченным должностным лицом ос- </w:t>
              <w:br/>
              <w:t xml:space="preserve">видетельствования в целях уста-  </w:t>
              <w:br/>
              <w:t xml:space="preserve">новления состояния опьянения или </w:t>
              <w:br/>
              <w:t xml:space="preserve">до принятия уполномоченным долж- </w:t>
              <w:br/>
              <w:t>ностным лицом решения об освобож-</w:t>
              <w:br/>
              <w:t xml:space="preserve">дении от проведения такого осви- </w:t>
              <w:br/>
              <w:t xml:space="preserve">детельствования (ч. 3 ст. 12.27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, установленных  </w:t>
              <w:br/>
              <w:t xml:space="preserve">для движения ТС в жилых зонах    </w:t>
              <w:br/>
              <w:t xml:space="preserve">(ст. 12.28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дорог, железнодорож- </w:t>
              <w:br/>
              <w:t>ных переездов или других дорожных</w:t>
              <w:br/>
              <w:t xml:space="preserve">сооружений либо технических      </w:t>
              <w:br/>
              <w:t xml:space="preserve">средств организации дорожного    </w:t>
              <w:br/>
              <w:t xml:space="preserve">движения, которое создает угрозу </w:t>
              <w:br/>
              <w:t xml:space="preserve">безопасности дорожного движения, </w:t>
              <w:br/>
              <w:t>а равно умышленное создание помех</w:t>
              <w:br/>
              <w:t>в дорожном движении, в т.ч. путем</w:t>
              <w:br/>
              <w:t xml:space="preserve">загрязнения дорожного покрытия   </w:t>
              <w:br/>
              <w:t xml:space="preserve">(ст. 12.33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ользования     </w:t>
              <w:br/>
              <w:t xml:space="preserve">телефоном водителем ТС           </w:t>
              <w:br/>
              <w:t xml:space="preserve">(ст. 12.36.1 КоАП РФ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ТС в период его ис-   </w:t>
              <w:br/>
              <w:t xml:space="preserve">пользования, не предусмотренный  </w:t>
              <w:br/>
              <w:t xml:space="preserve">страховым полисом обязательного  </w:t>
              <w:br/>
              <w:t xml:space="preserve">страхования гражданской ответст- </w:t>
              <w:br/>
              <w:t xml:space="preserve">венности владельцев ТС, а равно  </w:t>
              <w:br/>
              <w:t xml:space="preserve">управление ТС с нарушением пре-  </w:t>
              <w:br/>
              <w:t xml:space="preserve">дусмотренного данным страховым   </w:t>
              <w:br/>
              <w:t xml:space="preserve">полисом условия управления этим  </w:t>
              <w:br/>
              <w:t xml:space="preserve">ТС только указанными в данном    </w:t>
              <w:br/>
              <w:t>страховом полисе водителями (ч. 1</w:t>
              <w:br/>
              <w:t xml:space="preserve">ст. 12.37 КоАП РФ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владельцем ТС уста- </w:t>
              <w:br/>
              <w:t xml:space="preserve">новленной федеральным законом    </w:t>
              <w:br/>
              <w:t xml:space="preserve">обязанности по страхованию своей </w:t>
              <w:br/>
              <w:t xml:space="preserve">гражданской ответственности, а   </w:t>
              <w:br/>
              <w:t xml:space="preserve">равно управление ТС, если такое  </w:t>
              <w:br/>
              <w:t>обязательное страхование заведомо</w:t>
              <w:br/>
              <w:t xml:space="preserve">отсутствует (ч. 2 ст. 12.37 КоАП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авонарушени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х автомобилей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х автомобилей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бусов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а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ходных машин и механизм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мваев, троллейбус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ршенных должностными лицам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выпуск в эксплуатацию механичес- </w:t>
              <w:br/>
              <w:t xml:space="preserve">ких ТС с превышением нормативов  </w:t>
              <w:br/>
              <w:t>содержания загрязняющих веществ в</w:t>
              <w:br/>
              <w:t xml:space="preserve">выбросах либо нормативов уровня  </w:t>
              <w:br/>
              <w:t xml:space="preserve">шума (ст. 8.22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использования   </w:t>
              <w:br/>
              <w:t>полосы отвода и придорожных полос</w:t>
              <w:br/>
              <w:t xml:space="preserve">автомобильной дороги (ст. 11.21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землепользователями    </w:t>
              <w:br/>
              <w:t>правил охраны автомобильных дорог</w:t>
              <w:br/>
              <w:t xml:space="preserve">или дорожных сооружений          </w:t>
              <w:br/>
              <w:t xml:space="preserve">(ст. 11.22 КоАП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на ТС заведомо подлож- </w:t>
              <w:br/>
              <w:t xml:space="preserve">ных государственных регистра-    </w:t>
              <w:br/>
              <w:t xml:space="preserve">ционных знаков (ч. 3 ст. 12.2  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а передней части ТС   </w:t>
              <w:br/>
              <w:t xml:space="preserve">световых приборов с огнями крас- </w:t>
              <w:br/>
              <w:t xml:space="preserve">ного цвета или световозвращающих </w:t>
              <w:br/>
              <w:t xml:space="preserve">приспособлений красного цвета, а </w:t>
              <w:br/>
              <w:t xml:space="preserve">равно световых приборов, цвет    </w:t>
              <w:br/>
              <w:t xml:space="preserve">огней и режим работы которых не  </w:t>
              <w:br/>
              <w:t xml:space="preserve">соответствует требованиям Основ- </w:t>
              <w:br/>
              <w:t xml:space="preserve">ных положений по допуску ТС к    </w:t>
              <w:br/>
              <w:t>эксплуатации и обязанностей долж-</w:t>
              <w:br/>
              <w:t xml:space="preserve">ностных лиц по обеспечению безо- </w:t>
              <w:br/>
              <w:t>пасности дорожного движения (ч. 1</w:t>
              <w:br/>
              <w:t xml:space="preserve">ст. 12.4 КоАП РФ)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а ТС без соответст-   </w:t>
              <w:br/>
              <w:t xml:space="preserve">вующего разрешения устройств для </w:t>
              <w:br/>
              <w:t xml:space="preserve">подачи специальных световых или  </w:t>
              <w:br/>
              <w:t>звуковых сигналов (за исключением</w:t>
              <w:br/>
              <w:t xml:space="preserve">охранной сигнализации) (ч. 2 ст. </w:t>
              <w:br/>
              <w:t xml:space="preserve">12.4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нанесение на наружные </w:t>
              <w:br/>
              <w:t>поверхности ТС специальных цвето-</w:t>
              <w:br/>
              <w:t>графических схем автомобилей опе-</w:t>
              <w:br/>
              <w:t xml:space="preserve">ративных служб (ч. 3 ст. 12.4  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крупногабаритных и тя- </w:t>
              <w:br/>
              <w:t>желовесных грузов без специально-</w:t>
              <w:br/>
              <w:t xml:space="preserve">го разрешения и специального     </w:t>
              <w:br/>
              <w:t xml:space="preserve">пропуска, а равно с отклонением  </w:t>
              <w:br/>
              <w:t xml:space="preserve">от указанного в специальном раз- </w:t>
              <w:br/>
              <w:t xml:space="preserve">решении маршрута движения (ч. 1  </w:t>
              <w:br/>
              <w:t xml:space="preserve">ст. 12.21.1 КоАП РФ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зка крупногабаритных грузов</w:t>
              <w:br/>
              <w:t xml:space="preserve">с превышением габаритов, указан- </w:t>
              <w:br/>
              <w:t xml:space="preserve">ных в специальном разрешении,    </w:t>
              <w:br/>
              <w:t>более чем на 10 сантиметров (ч. 2</w:t>
              <w:br/>
              <w:t xml:space="preserve">ст. 12.21.1 КоАП РФ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тяжеловесных грузов с  </w:t>
              <w:br/>
              <w:t xml:space="preserve">превышением разрешенных макси-   </w:t>
              <w:br/>
              <w:t xml:space="preserve">мальной массы или нагрузки на    </w:t>
              <w:br/>
              <w:t>ось, указанных в специальном раз-</w:t>
              <w:br/>
              <w:t xml:space="preserve">решении, более чем на 15         </w:t>
              <w:br/>
              <w:t xml:space="preserve">процентов (ч. 3 ст. 12.21.1 КоАП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еревозки круп- </w:t>
              <w:br/>
              <w:t xml:space="preserve">ногабаритных и тяжеловесных гру- </w:t>
              <w:br/>
              <w:t xml:space="preserve">зов, за исключением случаев,     </w:t>
              <w:br/>
              <w:t xml:space="preserve">предусмотренных частями 1 - 3    </w:t>
              <w:br/>
              <w:t xml:space="preserve">статьи 12.21.1 (ч. 4 ст. 12.21.1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опасных грузов водите- </w:t>
              <w:br/>
              <w:t xml:space="preserve">лем, не имеющим свидетельства о  </w:t>
              <w:br/>
              <w:t xml:space="preserve">подготовке водителей ТС, перево- </w:t>
              <w:br/>
              <w:t>зящих опасные грузы, свидетельст-</w:t>
              <w:br/>
              <w:t>ва о допуске ТС к перевозке опас-</w:t>
              <w:br/>
              <w:t xml:space="preserve">ных грузов, разрешения на пере-  </w:t>
              <w:br/>
              <w:t xml:space="preserve">возку, согласованного маршрута   </w:t>
              <w:br/>
              <w:t xml:space="preserve">перевозки или аварийной карточки </w:t>
              <w:br/>
              <w:t>системы информации об опасности и</w:t>
              <w:br/>
              <w:t xml:space="preserve">т.д. (ч. 1 ст. 12.21.2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еревозки опас- </w:t>
              <w:br/>
              <w:t xml:space="preserve">ных грузов, за исключением слу-  </w:t>
              <w:br/>
              <w:t xml:space="preserve">чаев, предусмотренных частью 1   </w:t>
              <w:br/>
              <w:t xml:space="preserve">ст. 12.21.2 КоАП РФ (ч. 2 ст.    </w:t>
              <w:br/>
              <w:t xml:space="preserve">12.21.2 КоАП РФ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на линию ТС, не зарегист- </w:t>
              <w:br/>
              <w:t xml:space="preserve">рированного в установленном по-  </w:t>
              <w:br/>
              <w:t>рядке или не прошедшего ГТО (ч. 1</w:t>
              <w:br/>
              <w:t xml:space="preserve">ст. 12.31 КоАП РФ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на линию ТС, имеющего     </w:t>
              <w:br/>
              <w:t xml:space="preserve">неисправности, с которыми запре- </w:t>
              <w:br/>
              <w:t>щена эксплуатация, или переобору-</w:t>
              <w:br/>
              <w:t xml:space="preserve">дованного без соответствующего   </w:t>
              <w:br/>
              <w:t xml:space="preserve">разрешения (ч. 2 ст. 12.31 КоАП 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на линию ТС с заведомо    </w:t>
              <w:br/>
              <w:t xml:space="preserve">подложными государственными      </w:t>
              <w:br/>
              <w:t xml:space="preserve">регистрационными знаками либо с  </w:t>
              <w:br/>
              <w:t xml:space="preserve">установленными на передней его   </w:t>
              <w:br/>
              <w:t>части световыми приборами с огня-</w:t>
              <w:br/>
              <w:t xml:space="preserve">ми красного цвета или свето-     </w:t>
              <w:br/>
              <w:t xml:space="preserve">возвращающими приспособлениями   </w:t>
              <w:br/>
              <w:t>красного цвета, а равно световыми</w:t>
              <w:br/>
              <w:t xml:space="preserve">приборами, цвет и режим работы   </w:t>
              <w:br/>
              <w:t>которых не соответствуют требова-</w:t>
              <w:br/>
              <w:t>ниям Основных положений по допус-</w:t>
              <w:br/>
              <w:t>ку ТС к эксплуатации и обязаннос-</w:t>
              <w:br/>
              <w:t xml:space="preserve">тей должностных лиц по обеспече- </w:t>
              <w:br/>
              <w:t xml:space="preserve">нию БДД (ч. 3 ст. 12.31 КоАП РФ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на линию ТС с установлен- </w:t>
              <w:br/>
              <w:t xml:space="preserve">ными на нем без соответствующего </w:t>
              <w:br/>
              <w:t xml:space="preserve">разрешения устройствами для      </w:t>
              <w:br/>
              <w:t xml:space="preserve">подачи специальных световых или  </w:t>
              <w:br/>
              <w:t>звуковых сигналов (за исключением</w:t>
              <w:br/>
              <w:t>охранной сигнализации), а равно с</w:t>
              <w:br/>
              <w:t xml:space="preserve">незаконно нанесенными на его     </w:t>
              <w:br/>
              <w:t>наружной поверхности специальными</w:t>
              <w:br/>
              <w:t xml:space="preserve">цветографическими схемами        </w:t>
              <w:br/>
              <w:t xml:space="preserve">автомобилей оперативных служб    </w:t>
              <w:br/>
              <w:t xml:space="preserve">(ч. 4 ст. 12.31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управлению ТС водителя, </w:t>
              <w:br/>
              <w:t xml:space="preserve">находящегося в состоянии опьяне- </w:t>
              <w:br/>
              <w:t>ния либо не имеющего права управ-</w:t>
              <w:br/>
              <w:t xml:space="preserve">ления ТС (ст. 12.32 КоАП РФ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дорог, ж/д переездов </w:t>
              <w:br/>
              <w:t xml:space="preserve">или других дорожных сооружений   </w:t>
              <w:br/>
              <w:t xml:space="preserve">(ст. 12.33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роведения      </w:t>
              <w:br/>
              <w:t xml:space="preserve">ремонта и содержания дорог, ж/д  </w:t>
              <w:br/>
              <w:t xml:space="preserve">переездов или др. дорожных       </w:t>
              <w:br/>
              <w:t xml:space="preserve">сооружений (ст. 12.34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законодательства о     </w:t>
              <w:br/>
              <w:t xml:space="preserve">рекламе (ст. 14.3 КоАП РФ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полнение в установленный срок</w:t>
              <w:br/>
              <w:t xml:space="preserve">законного предписания органа,    </w:t>
              <w:br/>
              <w:t xml:space="preserve">осуществляющего государственный  </w:t>
              <w:br/>
              <w:t xml:space="preserve">надзор, об устранении нарушений  </w:t>
              <w:br/>
              <w:t xml:space="preserve">законодательства (ч. 1 ст. 19.5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государственной </w:t>
              <w:br/>
              <w:t xml:space="preserve">регистрации ТС всех видов        </w:t>
              <w:br/>
              <w:t xml:space="preserve">(ст. 19.22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юридическими лицам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нарушение правил использования   </w:t>
              <w:br/>
              <w:t>полосы отвода и придорожных полос</w:t>
              <w:br/>
              <w:t xml:space="preserve">автомобильной дороги (ст. 11.21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землепользователями    </w:t>
              <w:br/>
              <w:t>правил охраны автомобильных дорог</w:t>
              <w:br/>
              <w:t xml:space="preserve">или дорожных сооружений          </w:t>
              <w:br/>
              <w:t xml:space="preserve">(ст. 11.22 КоАП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на ТС заведомо подлож- </w:t>
              <w:br/>
              <w:t>ных государственных регистрацион-</w:t>
              <w:br/>
              <w:t xml:space="preserve">ных знаков (ч. 3 ст. 12.2 КоАП  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а передней части ТС   </w:t>
              <w:br/>
              <w:t xml:space="preserve">световых приборов с огнями       </w:t>
              <w:br/>
              <w:t xml:space="preserve">красного цвета или световозвра-  </w:t>
              <w:br/>
              <w:t xml:space="preserve">щающих приспособлений красного   </w:t>
              <w:br/>
              <w:t>цвета, а равно световых приборов,</w:t>
              <w:br/>
              <w:t>цвет огней и режим работы которых</w:t>
              <w:br/>
              <w:t xml:space="preserve">не соответствует требованиям     </w:t>
              <w:br/>
              <w:t xml:space="preserve">Основных положений по допуску ТС </w:t>
              <w:br/>
              <w:t xml:space="preserve">к эксплуатации и обязанностей    </w:t>
              <w:br/>
              <w:t xml:space="preserve">должностных лиц по обеспечению   </w:t>
              <w:br/>
              <w:t xml:space="preserve">безопасности дорожного движения  </w:t>
              <w:br/>
              <w:t xml:space="preserve">(ч. 1 ст. 12.4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 на ТС без соответствую-</w:t>
              <w:br/>
              <w:t xml:space="preserve">его разрешения устройств для     </w:t>
              <w:br/>
              <w:t xml:space="preserve">подачи специальных световых или  </w:t>
              <w:br/>
              <w:t>звуковых сигналов (за исключением</w:t>
              <w:br/>
              <w:t xml:space="preserve">охранной сигнализации) (ч. 2 ст. </w:t>
              <w:br/>
              <w:t xml:space="preserve">12.4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нанесение на наружные </w:t>
              <w:br/>
              <w:t xml:space="preserve">поверхности ТС специальных       </w:t>
              <w:br/>
              <w:t>цветографических схем автомобилей</w:t>
              <w:br/>
              <w:t xml:space="preserve">оперативных служб (ч. 3 ст. 12.4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крупногабаритных и     </w:t>
              <w:br/>
              <w:t>тяжеловесных грузов без специаль-</w:t>
              <w:br/>
              <w:t xml:space="preserve">ного разрешения и специального   </w:t>
              <w:br/>
              <w:t xml:space="preserve">пропуска, а равно с отклонением  </w:t>
              <w:br/>
              <w:t xml:space="preserve">от указанного в специальном      </w:t>
              <w:br/>
              <w:t xml:space="preserve">разрешении маршрута движения     </w:t>
              <w:br/>
              <w:t xml:space="preserve">(ч. 1 ст. 12.21.1 КоАП РФ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зка крупногабаритных грузов</w:t>
              <w:br/>
              <w:t xml:space="preserve">с превышением габаритов, указан- </w:t>
              <w:br/>
              <w:t xml:space="preserve">ных в специальном разрешении,    </w:t>
              <w:br/>
              <w:t>более чем на 10 сантиметров (ч. 2</w:t>
              <w:br/>
              <w:t xml:space="preserve">ст. 12.21.1 КоАП РФ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тяжеловесных грузов с  </w:t>
              <w:br/>
              <w:t xml:space="preserve">превышением разрешенных макси-   </w:t>
              <w:br/>
              <w:t xml:space="preserve">мальной массы или нагрузки на    </w:t>
              <w:br/>
              <w:t>ось, указанных в специальном раз-</w:t>
              <w:br/>
              <w:t xml:space="preserve">решении, более чем на 15         </w:t>
              <w:br/>
              <w:t xml:space="preserve">процентов (ч. 3 ст. 12.21.1 КоАП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еревозки       </w:t>
              <w:br/>
              <w:t xml:space="preserve">крупногабаритных и тяжеловесных  </w:t>
              <w:br/>
              <w:t xml:space="preserve">грузов, за исключением случаев,  </w:t>
              <w:br/>
              <w:t xml:space="preserve">предусмотренных частями 1 - 3    </w:t>
              <w:br/>
              <w:t xml:space="preserve">статьи 12.21.1 (ч. 4 ст. 12.21.1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опасных грузов водите- </w:t>
              <w:br/>
              <w:t xml:space="preserve">лем, не имеющим свидетельства о  </w:t>
              <w:br/>
              <w:t xml:space="preserve">подготовке водителей ТС, перево- </w:t>
              <w:br/>
              <w:t>зящих опасные грузы, свидетельст-</w:t>
              <w:br/>
              <w:t xml:space="preserve">ва о допуске ТС к перевозке      </w:t>
              <w:br/>
              <w:t xml:space="preserve">опасных грузов, разрешения на    </w:t>
              <w:br/>
              <w:t xml:space="preserve">перевозку, согласованного        </w:t>
              <w:br/>
              <w:t xml:space="preserve">маршрута перевозки или аварийной </w:t>
              <w:br/>
              <w:t xml:space="preserve">карточки системы информации об   </w:t>
              <w:br/>
              <w:t xml:space="preserve">опасности и т.д.                 </w:t>
              <w:br/>
              <w:t xml:space="preserve">(ч. 1 ст. 12.21.2 КоАП РФ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еревозки       </w:t>
              <w:br/>
              <w:t xml:space="preserve">опасных грузов, за исключением   </w:t>
              <w:br/>
              <w:t xml:space="preserve">случаев, предусмотренных         </w:t>
              <w:br/>
              <w:t xml:space="preserve">частью 1 статьи 12.21.2 КоАП РФ  </w:t>
              <w:br/>
              <w:t xml:space="preserve">(ч. 2 ст. 12.21.2 КоАП РФ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дорог, ж/д переездов </w:t>
              <w:br/>
              <w:t xml:space="preserve">или других дорожных сооружений   </w:t>
              <w:br/>
              <w:t xml:space="preserve">(ст. 12.33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роведения      </w:t>
              <w:br/>
              <w:t xml:space="preserve">ремонта и содержания дорог, ж/д  </w:t>
              <w:br/>
              <w:t xml:space="preserve">переездов или др. дорожных       </w:t>
              <w:br/>
              <w:t xml:space="preserve">сооружений (ст. 12.34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полнение в установленный срок</w:t>
              <w:br/>
              <w:t xml:space="preserve">законного предписания органа,    </w:t>
              <w:br/>
              <w:t xml:space="preserve">осуществляющего государственный  </w:t>
              <w:br/>
              <w:t xml:space="preserve">надзор, об устранении нарушений  </w:t>
              <w:br/>
              <w:t xml:space="preserve">законодательства (ч. 1 ст. 19.5 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государственной </w:t>
              <w:br/>
              <w:t xml:space="preserve">регистрации ТС всех видов        </w:t>
              <w:br/>
              <w:t xml:space="preserve">(ст. 19.22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пешехода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>нарушение пешеходом ПДД (ч. 1 ст.</w:t>
              <w:br/>
              <w:t xml:space="preserve">12.29 КоАП РФ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ДД пешеходом, повлек- </w:t>
              <w:br/>
              <w:t xml:space="preserve">шее создание помех в движении ТС </w:t>
              <w:br/>
              <w:t xml:space="preserve">(ч. 1 ст. 12.30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ДД пешеходом, повлек- </w:t>
              <w:br/>
              <w:t xml:space="preserve">шее по неосторожности причинение </w:t>
              <w:br/>
              <w:t>легкого или средней тяжести вреда</w:t>
              <w:br/>
              <w:t xml:space="preserve">здоровью потерпевшего (ч. 2 ст.  </w:t>
              <w:br/>
              <w:t xml:space="preserve">12.30 КоАП РФ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пассажирам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>нарушение пассажиром ТС ПДД (ч. 1</w:t>
              <w:br/>
              <w:t xml:space="preserve">ст. 12.29 КоАП РФ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ДД пассажиром ТС,     </w:t>
              <w:br/>
              <w:t xml:space="preserve">повлекшее создание помех в       </w:t>
              <w:br/>
              <w:t xml:space="preserve">движении ТС (ч. 1 ст. 12.30 КоАП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ДД пассажиром ТС, пов-</w:t>
              <w:br/>
              <w:t>лекшее по неосторожности причине-</w:t>
              <w:br/>
              <w:t xml:space="preserve">ние легкого или средней тяжести  </w:t>
              <w:br/>
              <w:t xml:space="preserve">вреда здоровью потерпевшего      </w:t>
              <w:br/>
              <w:t xml:space="preserve">(ч. 2 ст. 12.30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иными участниками    </w:t>
              <w:br/>
              <w:t xml:space="preserve">дорожного движен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нарушение ПДД лицом, управляющим </w:t>
              <w:br/>
              <w:t>мопедом, велосипедом, либо возчи-</w:t>
              <w:br/>
              <w:t>ком или другим лицом, непосредст-</w:t>
              <w:br/>
              <w:t xml:space="preserve">венно участвующим в процессе до- </w:t>
              <w:br/>
              <w:t xml:space="preserve">рожного движения, за исключением </w:t>
              <w:br/>
              <w:t xml:space="preserve">пешехода, пассажира ТС, а также  </w:t>
              <w:br/>
              <w:t xml:space="preserve">водителя механического ТС (ч. 2  </w:t>
              <w:br/>
              <w:t xml:space="preserve">ст. 12.29 КоАП РФ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ДД иным участником    </w:t>
              <w:br/>
              <w:t>дорожного движения, совершенное в</w:t>
              <w:br/>
              <w:t xml:space="preserve">состоянии опьянения (ч. 3 ст.    </w:t>
              <w:br/>
              <w:t xml:space="preserve">12.29 КоАП РФ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ДД иным участником    </w:t>
              <w:br/>
              <w:t xml:space="preserve">дорожного движения, повлекшее    </w:t>
              <w:br/>
              <w:t xml:space="preserve">создание помех в движении ТС     </w:t>
              <w:br/>
              <w:t xml:space="preserve">(ч. 1 ст. 12.30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ДД иным участником    </w:t>
              <w:br/>
              <w:t xml:space="preserve">дорожного движения, повлекшее по </w:t>
              <w:br/>
              <w:t>неосторожности причинение легкого</w:t>
              <w:br/>
              <w:t xml:space="preserve">или средней тяжести вреда здо-   </w:t>
              <w:br/>
              <w:t xml:space="preserve">ровью потерпевшего (ч. 2 ст.     </w:t>
              <w:br/>
              <w:t xml:space="preserve">12.30 КоАП РФ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овершенных иными граждана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нарушение правил использования   </w:t>
              <w:br/>
              <w:t>полосы отвода и придорожных полос</w:t>
              <w:br/>
              <w:t xml:space="preserve">дороги (ст. 11.21 КоАП РФ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землепользователями    </w:t>
              <w:br/>
              <w:t>правил охраны автомобильных дорог</w:t>
              <w:br/>
              <w:t xml:space="preserve">или дорожных сооружений          </w:t>
              <w:br/>
              <w:t xml:space="preserve">(ст. 11.22 КоАП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на ТС заведомо подлож- </w:t>
              <w:br/>
              <w:t>ных государственных регистрацион-</w:t>
              <w:br/>
              <w:t xml:space="preserve">ных знаков (ч. 3 ст. 12.2 КоАП   </w:t>
              <w:br/>
              <w:t xml:space="preserve">РФ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а передней части ТС   </w:t>
              <w:br/>
              <w:t xml:space="preserve">световых приборов с огнями крас- </w:t>
              <w:br/>
              <w:t xml:space="preserve">ного цвета или световозвращающих </w:t>
              <w:br/>
              <w:t xml:space="preserve">приспособлений красного цвета, а </w:t>
              <w:br/>
              <w:t>равно световых приборов, цвет ог-</w:t>
              <w:br/>
              <w:t xml:space="preserve">ней и режим работы которых не    </w:t>
              <w:br/>
              <w:t xml:space="preserve">соответствует требованиям Основ- </w:t>
              <w:br/>
              <w:t xml:space="preserve">ных положений по допуску ТС к    </w:t>
              <w:br/>
              <w:t xml:space="preserve">эксплуатации и обязанностей      </w:t>
              <w:br/>
              <w:t xml:space="preserve">должностных лиц по обеспечению   </w:t>
              <w:br/>
              <w:t xml:space="preserve">безопасности дорожного движения  </w:t>
              <w:br/>
              <w:t xml:space="preserve">(ч. 1 ст. 12.4 КоАП РФ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а ТС без соответст-   </w:t>
              <w:br/>
              <w:t xml:space="preserve">вующего разрешения устройств для </w:t>
              <w:br/>
              <w:t xml:space="preserve">подачи специальных световых или  </w:t>
              <w:br/>
              <w:t>звуковых сигналов (за исключением</w:t>
              <w:br/>
              <w:t xml:space="preserve">охранной сигнализации) (ч. 2 ст. </w:t>
              <w:br/>
              <w:t xml:space="preserve">12.4 КоАП РФ)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нанесение на наружные </w:t>
              <w:br/>
              <w:t xml:space="preserve">поверхности ТС специальных       </w:t>
              <w:br/>
              <w:t>цветографических схем автомобилей</w:t>
              <w:br/>
              <w:t xml:space="preserve">оперативных служб (ч. 3 ст. 12.4 </w:t>
              <w:br/>
              <w:t xml:space="preserve">КоАП РФ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дорог, ж/д переездов </w:t>
              <w:br/>
              <w:t xml:space="preserve">или других дорожных сооружений   </w:t>
              <w:br/>
              <w:t xml:space="preserve">(ст. 12.33 КоАП РФ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уплата административного штрафа</w:t>
              <w:br/>
              <w:t xml:space="preserve">в срок, предусмотренный КоАП РФ  </w:t>
              <w:br/>
              <w:t xml:space="preserve">(ч. 1 ст. 20.25 КоАП РФ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ступления против безопасности 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луатации автомото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1891"/>
        <w:gridCol w:w="1485"/>
        <w:gridCol w:w="1890"/>
        <w:gridCol w:w="2430"/>
        <w:gridCol w:w="121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преступлений,</w:t>
              <w:br/>
              <w:t>уголовные де-</w:t>
              <w:br/>
              <w:t xml:space="preserve">ла о которых </w:t>
              <w:br/>
              <w:t xml:space="preserve">находились в </w:t>
              <w:br/>
              <w:t xml:space="preserve">производстве </w:t>
              <w:br/>
              <w:t>на начало от-</w:t>
              <w:br/>
              <w:t>четного пери-</w:t>
              <w:br/>
              <w:t>ода или заре-</w:t>
              <w:br/>
              <w:t xml:space="preserve">гистрированы </w:t>
              <w:br/>
              <w:t xml:space="preserve">в отчетном   </w:t>
              <w:br/>
              <w:t>периоде, еди-</w:t>
              <w:br/>
              <w:t xml:space="preserve">ниц       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>лиц, со-</w:t>
              <w:br/>
              <w:t xml:space="preserve">вершив- </w:t>
              <w:br/>
              <w:t xml:space="preserve">ших     </w:t>
              <w:br/>
              <w:t>преступ-</w:t>
              <w:br/>
              <w:t xml:space="preserve">ления,  </w:t>
              <w:br/>
              <w:t xml:space="preserve">человек </w:t>
            </w:r>
          </w:p>
        </w:tc>
      </w:tr>
      <w:tr>
        <w:trPr>
          <w:trHeight w:val="18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еступле-</w:t>
              <w:br/>
              <w:t>ний, заре-</w:t>
              <w:br/>
              <w:t xml:space="preserve">гистриро- </w:t>
              <w:br/>
              <w:t xml:space="preserve">ванных в  </w:t>
              <w:br/>
              <w:t xml:space="preserve">отчетном  </w:t>
              <w:br/>
              <w:t xml:space="preserve">период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преступлений,</w:t>
              <w:br/>
              <w:t>уголовные де-</w:t>
              <w:br/>
              <w:t>ла и материа-</w:t>
              <w:br/>
              <w:t xml:space="preserve">лы о которых </w:t>
              <w:br/>
              <w:t>окончены рас-</w:t>
              <w:br/>
              <w:t xml:space="preserve">следованием  </w:t>
              <w:br/>
              <w:t>либо разреше-</w:t>
              <w:br/>
              <w:t>ны в отчетном</w:t>
              <w:br/>
              <w:t xml:space="preserve">периоде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ось преступ-</w:t>
              <w:br/>
              <w:t>лений (независимо</w:t>
              <w:br/>
              <w:t>от времени совер-</w:t>
              <w:br/>
              <w:t>шения и регистра-</w:t>
              <w:br/>
              <w:t xml:space="preserve">ции), следствие  </w:t>
              <w:br/>
              <w:t xml:space="preserve">по которым в от- </w:t>
              <w:br/>
              <w:t xml:space="preserve">четном периоде   </w:t>
              <w:br/>
              <w:t xml:space="preserve">впервые приоста- </w:t>
              <w:br/>
              <w:t xml:space="preserve">новлено за неро- </w:t>
              <w:br/>
              <w:t xml:space="preserve">зыском или неус- </w:t>
              <w:br/>
              <w:t xml:space="preserve">тановлением лиц, </w:t>
              <w:br/>
              <w:t xml:space="preserve">подлежащих прив- </w:t>
              <w:br/>
              <w:t>лечению в качест-</w:t>
              <w:br/>
              <w:t xml:space="preserve">ве обвиняемых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</w:t>
              <w:br/>
              <w:t>дорожного движения</w:t>
              <w:br/>
              <w:t xml:space="preserve">и эксплуатации    </w:t>
              <w:br/>
              <w:t xml:space="preserve">транспортных      </w:t>
              <w:br/>
              <w:t xml:space="preserve">средств (ст. 264  </w:t>
              <w:br/>
              <w:t xml:space="preserve">УК РФ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брокачествен- </w:t>
              <w:br/>
              <w:t xml:space="preserve">ный ремонт транс- </w:t>
              <w:br/>
              <w:t xml:space="preserve">портных средств и </w:t>
              <w:br/>
              <w:t xml:space="preserve">выпуск их в эксп- </w:t>
              <w:br/>
              <w:t xml:space="preserve">луатацию с техни- </w:t>
              <w:br/>
              <w:t xml:space="preserve">ческими неисправ- </w:t>
              <w:br/>
              <w:t xml:space="preserve">ностями (ст. 266  </w:t>
              <w:br/>
              <w:t xml:space="preserve">УК РФ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не-  </w:t>
              <w:br/>
              <w:t>годность транспор-</w:t>
              <w:br/>
              <w:t xml:space="preserve">тных средств или  </w:t>
              <w:br/>
              <w:t xml:space="preserve">путей сообщения   </w:t>
              <w:br/>
              <w:t xml:space="preserve">(ст. 267 УК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, </w:t>
              <w:br/>
              <w:t xml:space="preserve">обеспечивающих    </w:t>
              <w:br/>
              <w:t xml:space="preserve">безопасную работу </w:t>
              <w:br/>
              <w:t xml:space="preserve">транспорта (ст.   </w:t>
              <w:br/>
              <w:t xml:space="preserve">268 УК РФ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личество граждан, получивших водительские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управления автомототранспортны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ука - 796, человек - 792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811"/>
        <w:gridCol w:w="810"/>
        <w:gridCol w:w="539"/>
        <w:gridCol w:w="675"/>
        <w:gridCol w:w="676"/>
        <w:gridCol w:w="675"/>
        <w:gridCol w:w="540"/>
        <w:gridCol w:w="809"/>
        <w:gridCol w:w="811"/>
        <w:gridCol w:w="1213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право управления: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учебных </w:t>
              <w:br/>
              <w:t xml:space="preserve">органи- </w:t>
              <w:br/>
              <w:t xml:space="preserve">заций  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ми     </w:t>
              <w:br/>
              <w:t xml:space="preserve">средствами отдельных </w:t>
              <w:br/>
              <w:t xml:space="preserve">категорий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м-</w:t>
              <w:br/>
              <w:t xml:space="preserve">ваем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л-</w:t>
              <w:br/>
              <w:t xml:space="preserve">лей- </w:t>
              <w:br/>
              <w:t>бусом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А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В"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С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Д"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       </w:t>
              <w:br/>
              <w:t>водительских удостоверений,</w:t>
              <w:br/>
              <w:t xml:space="preserve">штук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 право      </w:t>
              <w:br/>
              <w:t xml:space="preserve">управления в составе ТС   </w:t>
              <w:br/>
              <w:t xml:space="preserve">(категория "Е")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получивших      </w:t>
              <w:br/>
              <w:t>водительские удостоверения,</w:t>
              <w:br/>
              <w:t xml:space="preserve">прошедших обучение в       </w:t>
              <w:br/>
              <w:t xml:space="preserve">организациях, человек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Министерства образо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сле сдачи       </w:t>
              <w:br/>
              <w:t xml:space="preserve">экзамена с первого раз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обороны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ле сдачи       </w:t>
              <w:br/>
              <w:t xml:space="preserve">экзамена с первого раз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Росавтодор"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ле сдачи       </w:t>
              <w:br/>
              <w:t xml:space="preserve">экзамена с первого раз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РОСТО"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ле сдачи       </w:t>
              <w:br/>
              <w:t xml:space="preserve">экзамена с первого раз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ВОА"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ле сдачи       </w:t>
              <w:br/>
              <w:t xml:space="preserve">экзамена с первого раз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ле сдачи       </w:t>
              <w:br/>
              <w:t xml:space="preserve">экзамена с первого раз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получивших во-  </w:t>
              <w:br/>
              <w:t xml:space="preserve">дительские удостоверения   </w:t>
              <w:br/>
              <w:t xml:space="preserve">после самостоятельной под- </w:t>
              <w:br/>
              <w:t xml:space="preserve">готовки, человек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ле сдачи        </w:t>
              <w:br/>
              <w:t xml:space="preserve">экзамена с первого раз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еден обмен водительс-</w:t>
              <w:br/>
              <w:t xml:space="preserve">ких удостоверений, штук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человеко-        </w:t>
              <w:br/>
              <w:t xml:space="preserve">экзаменов, челове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личество автомототранспортных средств и прицепов к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ука - 796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810"/>
        <w:gridCol w:w="1351"/>
        <w:gridCol w:w="810"/>
        <w:gridCol w:w="945"/>
        <w:gridCol w:w="674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учете ТС, находящихся </w:t>
              <w:br/>
              <w:t xml:space="preserve">в собственност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их  </w:t>
              <w:br/>
              <w:t xml:space="preserve">лиц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лиц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собственности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ая </w:t>
              <w:br/>
              <w:t>и муници-</w:t>
              <w:br/>
              <w:t xml:space="preserve">паль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-</w:t>
              <w:br/>
              <w:t xml:space="preserve">н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-</w:t>
              <w:br/>
              <w:t>ранн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ая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АВТОМОБИЛИ    </w:t>
              <w:br/>
              <w:t xml:space="preserve">(сумма строк 02 - 14,  </w:t>
              <w:br/>
              <w:t xml:space="preserve">18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ВАЗ-2101, 02-07 и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З-2108, 09, 10 и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З-2120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НИВА" ВАЗ-2123 и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НИВА" ВАЗ-2121 и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Ока" ВАЗ-1111 и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Москвич"-412, 2140, </w:t>
              <w:br/>
              <w:t xml:space="preserve">2141 и модифик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Ж-2126 и модифик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-20, 21 и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ОЛГА" ГАЗ-24, 3102,</w:t>
              <w:br/>
              <w:t xml:space="preserve">3110, 3111 и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АЗ-469, 3151 и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АЗ-3160, 3162 и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мар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  <w:br/>
              <w:t xml:space="preserve">с правым            </w:t>
              <w:br/>
              <w:t xml:space="preserve">расположением ру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З" и "Таврия"    </w:t>
              <w:br/>
              <w:t xml:space="preserve">всех модификац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14          </w:t>
              <w:br/>
              <w:t>произведены в 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легковые      </w:t>
              <w:br/>
              <w:t xml:space="preserve">автомобил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01 со сроком   </w:t>
              <w:br/>
              <w:t xml:space="preserve">эксплуатации менее 5   </w:t>
              <w:br/>
              <w:t xml:space="preserve">ле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01 со сроком   </w:t>
              <w:br/>
              <w:t>эксплуатации от 5 до 10</w:t>
              <w:br/>
              <w:t xml:space="preserve">ле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01 специальные </w:t>
              <w:br/>
              <w:t xml:space="preserve">автомобил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   </w:t>
              <w:br/>
              <w:t xml:space="preserve">(сумма строк 23 - 43,  </w:t>
              <w:br/>
              <w:t xml:space="preserve">48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"ИЖ"-2715, 2716, 2717</w:t>
              <w:br/>
              <w:t xml:space="preserve">и модифик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АЗ-3303, 3741, 3962,</w:t>
              <w:br/>
              <w:t xml:space="preserve">3909 и модифик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52, 53 и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2310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2705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2752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3302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АЗ-3307, 3308, 3309,</w:t>
              <w:br/>
              <w:t xml:space="preserve">4301 и модифик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-66 и модифик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ИЛ-130 и модифик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ИЛ-131 и модифик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Л-4331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Л-5301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-375, 377 и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-4320 и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АЗ-4310 и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АЗ-5320 и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АЗ-5410 и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АЗ-5511 и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АЗ-6520 и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мар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  <w:br/>
              <w:t xml:space="preserve">с правым            </w:t>
              <w:br/>
              <w:t xml:space="preserve">расположением ру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-5335 и          </w:t>
              <w:br/>
              <w:t xml:space="preserve">модифик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-6303 и          </w:t>
              <w:br/>
              <w:t xml:space="preserve">модифик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З всех           </w:t>
              <w:br/>
              <w:t xml:space="preserve">модификац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грузовые      </w:t>
              <w:br/>
              <w:t xml:space="preserve">автомобил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22 со сроком   </w:t>
              <w:br/>
              <w:t xml:space="preserve">эксплуатации менее 5   </w:t>
              <w:br/>
              <w:t xml:space="preserve">ле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22 со сроком   </w:t>
              <w:br/>
              <w:t>эксплуатации от 5 до 10</w:t>
              <w:br/>
              <w:t xml:space="preserve">ле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22 специальные </w:t>
              <w:br/>
              <w:t xml:space="preserve">автомобил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22 оборудован- </w:t>
              <w:br/>
              <w:t>ные для перевозки опас-</w:t>
              <w:br/>
              <w:t xml:space="preserve">ных груз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22 оборудован- </w:t>
              <w:br/>
              <w:t>ные для перевозки круп-</w:t>
              <w:br/>
              <w:t xml:space="preserve">ногабаритных и тяжело- </w:t>
              <w:br/>
              <w:t xml:space="preserve">весных груз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БУСЫ (сумма строк  </w:t>
              <w:br/>
              <w:t xml:space="preserve">55 - 64, 70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УАЗ-2206-01 и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ВЗ-3270, 685 и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2217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3221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З-3205, 4234 и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З-4230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АЗ-677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АЗ-5256 и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Л-3250 и           </w:t>
              <w:br/>
              <w:t xml:space="preserve">мод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мар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  <w:br/>
              <w:t xml:space="preserve">с правым            </w:t>
              <w:br/>
              <w:t xml:space="preserve">расположением ру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Ф всех модификац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АРУС всех         </w:t>
              <w:br/>
              <w:t xml:space="preserve">модификац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З всех модификац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64          </w:t>
              <w:br/>
              <w:t>произведены в 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втобус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54 со сроком   </w:t>
              <w:br/>
              <w:t xml:space="preserve">эксплуатации менее 5   </w:t>
              <w:br/>
              <w:t xml:space="preserve">ле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54 со сроком   </w:t>
              <w:br/>
              <w:t>эксплуатации от 5 до 10</w:t>
              <w:br/>
              <w:t xml:space="preserve">ле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54 специальные </w:t>
              <w:br/>
              <w:t xml:space="preserve">автобус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 (сумма   </w:t>
              <w:br/>
              <w:t xml:space="preserve">строк 75, 78, 79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мотоцикл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  <w:br/>
              <w:t xml:space="preserve">мотоциклы отечест-  </w:t>
              <w:br/>
              <w:t>венного производства</w:t>
              <w:br/>
              <w:t xml:space="preserve">с объемом двигателя </w:t>
              <w:br/>
              <w:t xml:space="preserve">более 750 куб. с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циклы           </w:t>
              <w:br/>
              <w:t xml:space="preserve">иностранного        </w:t>
              <w:br/>
              <w:t xml:space="preserve">производ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роллеры и        </w:t>
              <w:br/>
              <w:t xml:space="preserve">мотоколяски всех     </w:t>
              <w:br/>
              <w:t xml:space="preserve">марок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ырехколесный      </w:t>
              <w:br/>
              <w:t xml:space="preserve">мототранспор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74 со сроком   </w:t>
              <w:br/>
              <w:t xml:space="preserve">эксплуатации менее 5   </w:t>
              <w:br/>
              <w:t xml:space="preserve">ле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74 со сроком   </w:t>
              <w:br/>
              <w:t>эксплуатации от 5 до 10</w:t>
              <w:br/>
              <w:t xml:space="preserve">ле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ЦЕП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мар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легковым           </w:t>
              <w:br/>
              <w:t xml:space="preserve">автомобиля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ные для    </w:t>
              <w:br/>
              <w:t xml:space="preserve">перевозки опасных    </w:t>
              <w:br/>
              <w:t xml:space="preserve">груз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ные для    </w:t>
              <w:br/>
              <w:t>перевозки крупногаба-</w:t>
              <w:br/>
              <w:t>ритных и тяжеловесных</w:t>
              <w:br/>
              <w:t xml:space="preserve">груз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ПРИЦЕП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мар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ные для    </w:t>
              <w:br/>
              <w:t xml:space="preserve">перевозки опасных    </w:t>
              <w:br/>
              <w:t xml:space="preserve">груз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ные для пе-</w:t>
              <w:br/>
              <w:t xml:space="preserve">ревозки крупногаба-  </w:t>
              <w:br/>
              <w:t>ритных и тяжеловесных</w:t>
              <w:br/>
              <w:t xml:space="preserve">груз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аковано транспорт- </w:t>
              <w:br/>
              <w:t xml:space="preserve">ных средств (сумма     </w:t>
              <w:br/>
              <w:t xml:space="preserve">строк 92 - 95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легковых автомоби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х автомоби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бус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внутренних дел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ГУВД, УВД)         (звание)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ГИБДД                (звание)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вание)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  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3</Words>
  <Characters>48032</Characters>
  <CharactersWithSpaces>40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безопасности дорожного движения. Форма № 1-БД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