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ческого надзора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   состоянии   геодезических   пунктов,    использованных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работ на объект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звание объекта или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 с перечислением номенклатур трапе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асштаб 1:200 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евые работы выполнен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в 19    год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1350"/>
        <w:gridCol w:w="1214"/>
        <w:gridCol w:w="1216"/>
        <w:gridCol w:w="1350"/>
        <w:gridCol w:w="175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No.</w:t>
              <w:br/>
              <w:t xml:space="preserve">п/п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и высота</w:t>
              <w:br/>
              <w:t xml:space="preserve">знака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ли</w:t>
              <w:br/>
              <w:t xml:space="preserve">название </w:t>
              <w:br/>
              <w:t xml:space="preserve">пункта,  </w:t>
              <w:br/>
              <w:t xml:space="preserve">класс    </w:t>
              <w:br/>
              <w:t>сети, тип</w:t>
              <w:br/>
              <w:t xml:space="preserve">центра и </w:t>
              <w:br/>
              <w:t xml:space="preserve">номер    </w:t>
              <w:br/>
              <w:t xml:space="preserve">марки,   </w:t>
              <w:br/>
              <w:t>ориентир-</w:t>
              <w:br/>
              <w:t xml:space="preserve">ные      </w:t>
              <w:br/>
              <w:t xml:space="preserve">пункты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состоянии пункта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,     </w:t>
              <w:br/>
              <w:t xml:space="preserve">выполненные </w:t>
              <w:br/>
              <w:t>по возобнов-</w:t>
              <w:br/>
              <w:t xml:space="preserve">лению       </w:t>
              <w:br/>
              <w:t xml:space="preserve">внешнего    </w:t>
              <w:br/>
              <w:t xml:space="preserve">оформления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ж- </w:t>
              <w:br/>
              <w:t xml:space="preserve">ного   </w:t>
              <w:br/>
              <w:t xml:space="preserve">зна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-  </w:t>
              <w:br/>
              <w:t xml:space="preserve">тирных  </w:t>
              <w:br/>
              <w:t xml:space="preserve">пунктов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ожный     </w:t>
              <w:br/>
              <w:t>четырехгран-</w:t>
              <w:br/>
              <w:t xml:space="preserve">ный метал-  </w:t>
              <w:br/>
              <w:t xml:space="preserve">лический    </w:t>
              <w:br/>
              <w:t xml:space="preserve">сигнал,     </w:t>
              <w:br/>
              <w:t xml:space="preserve">22,7 м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лино, </w:t>
              <w:br/>
              <w:t xml:space="preserve">2 кл.,   </w:t>
              <w:br/>
              <w:t xml:space="preserve">центр 2, </w:t>
              <w:br/>
              <w:t xml:space="preserve">два      </w:t>
              <w:br/>
              <w:t>ориентир-</w:t>
              <w:br/>
              <w:t xml:space="preserve">ных      </w:t>
              <w:br/>
              <w:t xml:space="preserve">пункт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ра-  </w:t>
              <w:br/>
              <w:t xml:space="preserve">нилс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ра-  </w:t>
              <w:br/>
              <w:t xml:space="preserve">нилс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-   </w:t>
              <w:br/>
              <w:t xml:space="preserve">тирн.    </w:t>
              <w:br/>
              <w:t xml:space="preserve">пункт 1  </w:t>
              <w:br/>
              <w:t xml:space="preserve">уничто-  </w:t>
              <w:br/>
              <w:t xml:space="preserve">жен,     </w:t>
              <w:br/>
              <w:t xml:space="preserve">ориен-   </w:t>
              <w:br/>
              <w:t xml:space="preserve">тирн.    </w:t>
              <w:br/>
              <w:t xml:space="preserve">пункт 2  </w:t>
              <w:br/>
              <w:t xml:space="preserve">сохра-   </w:t>
              <w:br/>
              <w:t xml:space="preserve">нился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обновлена</w:t>
              <w:br/>
              <w:t>окопка     и</w:t>
              <w:br/>
              <w:t xml:space="preserve">ориентирн.  </w:t>
              <w:br/>
              <w:t xml:space="preserve">пункта 2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инженер        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4</Characters>
  <CharactersWithSpaces>1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Федеральное агентство геодезии и картографи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оянии геодезических пунктов, использованных при производстве работ на объе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