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</w:t>
      </w:r>
      <w:r>
        <w:rPr>
          <w:sz w:val="16"/>
          <w:szCs w:val="16"/>
        </w:rPr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 </w:t>
      </w:r>
      <w:r>
        <w:rPr>
          <w:sz w:val="16"/>
          <w:szCs w:val="16"/>
        </w:rPr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</w:t>
      </w:r>
      <w:r>
        <w:rPr>
          <w:sz w:val="16"/>
          <w:szCs w:val="16"/>
        </w:rPr>
        <w:t>а равно представление недостоверной статистической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 </w:t>
      </w:r>
      <w:r>
        <w:rPr>
          <w:sz w:val="16"/>
          <w:szCs w:val="16"/>
        </w:rPr>
        <w:t>влечет ответственность, установленную статьей 13.19 Кодек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  </w:t>
      </w:r>
      <w:r>
        <w:rPr>
          <w:sz w:val="16"/>
          <w:szCs w:val="16"/>
        </w:rPr>
        <w:t>Российской Федерации об административных правонарушени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      </w:t>
      </w:r>
      <w:r>
        <w:rPr>
          <w:sz w:val="16"/>
          <w:szCs w:val="16"/>
        </w:rPr>
        <w:t>от 30.12.2001 N 195-ФЗ, а также статьей 3 Зако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         </w:t>
      </w:r>
      <w:r>
        <w:rPr>
          <w:sz w:val="16"/>
          <w:szCs w:val="16"/>
        </w:rPr>
        <w:t>Российской Федерации от 13.05.92 N 2761-1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         </w:t>
      </w:r>
      <w:r>
        <w:rPr>
          <w:sz w:val="16"/>
          <w:szCs w:val="16"/>
        </w:rPr>
        <w:t>"Об ответственности за нарушение порядк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              </w:t>
      </w:r>
      <w:r>
        <w:rPr>
          <w:sz w:val="16"/>
          <w:szCs w:val="16"/>
        </w:rPr>
        <w:t>представления государственной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│                 </w:t>
      </w:r>
      <w:r>
        <w:rPr>
          <w:sz w:val="16"/>
          <w:szCs w:val="16"/>
        </w:rPr>
        <w:t>статистической отчетности"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</w:t>
      </w:r>
      <w:r>
        <w:rPr>
          <w:sz w:val="16"/>
          <w:szCs w:val="16"/>
        </w:rPr>
        <w:t>СВЕДЕНИЯ О СОСТОЯНИИ И ИЗМЕНЕНИИ ЗАПАС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НЕФТИ, ГАЗА, КОНДЕНСАТА, ЭТАНА, ПРОПАНА, БУТАНОВ, СЕР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</w:t>
      </w:r>
      <w:r>
        <w:rPr>
          <w:sz w:val="16"/>
          <w:szCs w:val="16"/>
        </w:rPr>
        <w:t>ГЕЛИЯ, АЗОТА, УГЛЕКИСЛОГО ГАЗ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       </w:t>
      </w:r>
      <w:r>
        <w:rPr>
          <w:sz w:val="16"/>
          <w:szCs w:val="16"/>
        </w:rPr>
        <w:t>за ______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┬─────────┐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ставляют:              │Сроки    │     │Форма N 6-г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</w:t>
      </w:r>
      <w:r>
        <w:rPr>
          <w:sz w:val="16"/>
          <w:szCs w:val="16"/>
        </w:rPr>
        <w:t>представ-│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</w:t>
      </w:r>
      <w:r>
        <w:rPr>
          <w:sz w:val="16"/>
          <w:szCs w:val="16"/>
        </w:rPr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──┼─────────┤       </w:t>
      </w:r>
      <w:r>
        <w:rPr>
          <w:sz w:val="16"/>
          <w:szCs w:val="16"/>
        </w:rPr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. Юридические лица,  их  обособленные│         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я - пользователи недр, ве-│         │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ущие разведку  и разработку месторож-│         │ от 18 июня 1999 г. N 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ний, - по объектам недропользования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нераспределенному фонду месторожде-│         │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й:                                  │5 февраля│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, осуществляющему государ-  │         │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венное регулирование в соответ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вующей отрасли экономики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Госгортех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дзора России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геологическому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онду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сийскому федеральному геологи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ческому фонду МПР России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I. МПР России - Госкомстату России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 согласованной программе)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944"/>
        <w:gridCol w:w="1351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 xml:space="preserve">ОКД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0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д по ОКЕИ: тыс. т - 169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млн. куб. м - 1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┬──────────────────┬──────┬──────────┬───────┬────────┬─────────────────────────────┬──────┬────────┬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Субъект Феде- │Параметры пласта: │Качес-│Годы:     │Катего-│Запасы  │Изменение запасов за ____ г. │Запасы│Запасы  │Утвержденные│Орган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рации.        │а) площадь нефте- │твен- │а) откры- │рии за-│на 1 ян-│        в результате         │на    │газа,   │   запасы   │утв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спределен-  │газоносности, тыс.│ная   │тия;      │пасов: │варя    ├──────┬──────┬──────┬────────┤1 ян- │млн.    ├────┬───────┤дивш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ый, нераспре-│кв. м;            │харак-│б) ввода в│A,     │____ г. │добычи│раз-  │перео-│передачи│варя  │куб. м; │на  │остаток│зап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еленный фонд.│б) нефтегазонасы- │терис-│разработ- │B,     │(для    │------│ведки │ценки │с балан-│___ г.│нефти;  │дату│на     │сы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епень освое-│щенная толщина    │тика: │ку;       │A + B, │нефти и │потерь│(+, -)│(+, -)│са на   │(для  │конден- │ут- │1 янва-│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ия (разраба- │(общая/эффектив-  │нефти │в) консер-│C1,    │конден- │      │      │      │баланс  │нефти │сата;   │вер-│ря     │утв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ываемые, под-│ная), м;          │газа, │вации;    │A + B +│сата ге-│      │      │      │(+, -)  │и кон-│тыс. т  │жде-│____ г.│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отовленные   │в) открытая порис-│кон-  │г) добы-  │C1,    │ологи-  ├──────┴──────┴──────┴────────┤денса-│на 1 ян-│ния │по кат.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ля промышлен-│тость;            │денса-│ча +      │C2     │ческие/ │(для нефти и конденсата гео- │та ге-│варя    │    │A + B +│N 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ого освоения,│г) нефтегазонасы- │та,   │потери/   │       │извлека-│логические / извлекаемые)    │ологи-│____ г. │    │C1     │токо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зведываемые,│щенность;         │этана,│потери с  │       │емые)   │                             │чес-  │(запол- ├────┴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консервиро- │д) коэффициент из-│пропа-│начала    │       │        │                             │кие/  │няется  │(для нефти и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анные).      │влечения нефти,   │на,   │разработ- │       │        │                             │извле-│для кон-│конденсат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именование и│газа и конденсата;│бута- │ки;       │       │        │                             │кае-  │денсата,│геологичес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ип месторож- │е) проницаемость, │нов,  │д) добы-  │       │        │                             │мые)  │этана,  │кие/извлека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ения.        │кв. мкм (для      │серы, │ча + поте-│       │        │                             │      │пропана,│емые)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ип залежи.   │нефти);           │гелия │ри на дату│       │        │                             │      │бутанов,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Адрес. Продук-│ж) пересчетный ко-│N2,   │утвержде- │       │        │                             │      │серы,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ивные отложе-│эффициент (для    │CO2   │ния запа- │       │        │                             │      │N2,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ия.          │нефти);           │      │сов;      │       │        │                             │      │CO2,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ллектор     │з) текущее пласто-│      │е) степень│       │        │                             │      │гелия)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карбонатный, │вое давление на   │      │выработан-│       │        │                             │      │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ерригенный). │1 января ____ г., │      │ности, %; │       │        │                             │      │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лубина зале- │МПа (для газа);   │      │ж) обвод- │       │        │                             │      │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ания, м.     │и) газосодержание,│      │ненность, │       │        │                             │      │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омер лицензии│куб. м/т (для рас-│      │%;        │       │        │                             │      │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 дата регист-│творенного газа)  │      │з) темп   │       │        │                             │      │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ции.        │                  │      │отбора, % │       │        │                             │      │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ид газа      │                  │      │          │       │        │                             │      │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─────┼──────┼──────────┼───────┼────────┼──────┬──────┬──────┬────────┼──────┼────────┼─────┬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2       │         3        │  4   │    5     │   6   │   7    │  8   │  9   │  10  │   11   │  12  │   13   │ 14  │  15  │ 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─────┼──────┼──────────┼───────┼────────┼──────┼──────┼──────┼────────┼──────┼─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     │      │          │       │        │      │      │      │        │      │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─────┼──────┼──────────┼───────┼────────┼──────┼──────┼──────┼────────┼──────┼─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     │      │          │       │        │      │      │      │        │      │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─────┼──────┼──────────┼───────┼────────┼──────┼──────┼──────┼────────┼──────┼─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     │      │          │       │        │      │      │      │        │      │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─────┼──────┼──────────┼───────┼────────┼──────┼──────┼──────┼────────┼──────┼─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     │      │          │       │        │      │      │      │        │      │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─────┼──────┼──────────┼───────┼────────┼──────┼──────┼──────┼────────┼──────┼─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     │      │          │       │        │      │      │      │        │      │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─────┼──────┼──────────┼───────┼────────┼──────┼──────┼──────┼────────┼──────┼─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     │      │          │       │        │      │      │      │        │      │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─────┼──────┼──────────┼───────┼────────┼──────┼──────┼──────┼────────┼──────┼─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     │      │          │       │        │      │      │      │        │      │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─────┼──────┼──────────┼───────┼────────┼──────┼──────┼──────┼────────┼──────┼─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     │      │          │       │        │      │      │      │        │      │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─────┼──────┼──────────┼───────┼────────┼──────┼──────┼──────┼────────┼──────┼─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     │      │          │       │        │      │      │      │        │      │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─────┼──────┼──────────┼───────┼────────┼──────┼──────┼──────┼────────┼──────┼─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     │      │          │       │        │      │      │      │        │      │ 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┴──────────────────┴──────┴──────────┴───────┴────────┴──────┴──────┴──────┴────────┴──────┴────────┴─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мечание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графе 4 указывается:  для  нефти  -  а) плотность, г/куб. см; б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язкость в пластовых условиях, мПа. с; содержание в %; в) серы; г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арафина; д) смол + асфальтенов; е) пластовая  температура,  гра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C;  ж)  температура   застывания  нефти,  град.  C; для  газа - 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отность газа  по воздуху;  б) низшая  теплотворная  способност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Дж; в) содержание тяжелых углеводородов без C5+в, %; г)   текущ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держание стабильного конденсата, г/куб. м; содержание  в  %;  д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ероводорода;   е) азота;   ж)  углекислого   газа;   з) пластов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мпература, град. C; для конденсата - а) плотность, г/куб. см; б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чальное/текущее содержание стабильного  конденсата,  г/куб.  с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держание в %; в) серы; г) парафина; для этана, пропана, бутан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еры,  гелия,  углекислого  газа  и азота - а) содержание  в  газ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этана, пропана, бутанов, серы, в г/куб. см, гелия, %; б) азота, %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) сероводорода,  %;   г) углекислого  газа, %;  серы  в  нефти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нденсате - % весовых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_________________  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__________________  "__" _____________ __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8</Words>
  <Characters>12694</Characters>
  <CharactersWithSpaces>10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оянии и изменении запасов нефти, газа, конденсата, этана, пропана, бутанов, серы, гелия, азота, углекислого газа. Форма № 6-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