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лечет  ответственность,  установленную статьей 13.19 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Российской Федерации об административных  правонарушениях 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30.12.2001  N 195-ФЗ, а  также  статьей 3 Закона 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Федерации  от 13.05.92 N 2761-1 "Об ответственности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</w:t>
      </w:r>
      <w:r>
        <w:rPr/>
        <w:t>нарушение порядка представления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 СОСТОЯНИИ И ИЗМЕНЕНИИ ЗАПА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</w:t>
      </w:r>
      <w:r>
        <w:rPr/>
        <w:t>ТВЕРДЫХ ПОЛЕЗНЫХ ИСКОПАЕМ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</w:t>
      </w:r>
      <w:r>
        <w:rPr/>
        <w:t>за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</w:t>
      </w:r>
      <w:r>
        <w:rPr/>
        <w:t>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</w:t>
      </w:r>
      <w:r>
        <w:rPr/>
        <w:t>(наименование полезного ископаемог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 │Форма N 5-г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 │5 февраля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 - пользо-│       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тели недр, ведущие разведку │         │   от 13.11.2000 N 1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зработку месторождений, 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ъектам недропользования, │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нераспределенному фонду    │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рождений:                │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, осуществляющему г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ое регулирование 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 экон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и;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Го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технадзора России;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геологиче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 фонду;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ийскому федеральному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ическому фонду МПР Ро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Р России - Госкомстату Ро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(по согласованной програм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)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810"/>
        <w:gridCol w:w="945"/>
        <w:gridCol w:w="1216"/>
        <w:gridCol w:w="1349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пра- </w:t>
              <w:br/>
              <w:t xml:space="preserve">вовой   </w:t>
              <w:br/>
              <w:t>формы по</w:t>
              <w:br/>
              <w:t xml:space="preserve">ОКОПФ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1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да (полезные ископаем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Единица измерения запасов: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езный компон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тыс. т - 16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ыс. куб. м - 114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1"/>
        <w:gridCol w:w="1079"/>
        <w:gridCol w:w="810"/>
        <w:gridCol w:w="675"/>
        <w:gridCol w:w="676"/>
        <w:gridCol w:w="540"/>
        <w:gridCol w:w="675"/>
        <w:gridCol w:w="674"/>
        <w:gridCol w:w="810"/>
        <w:gridCol w:w="810"/>
        <w:gridCol w:w="811"/>
        <w:gridCol w:w="675"/>
        <w:gridCol w:w="675"/>
        <w:gridCol w:w="944"/>
        <w:gridCol w:w="945"/>
        <w:gridCol w:w="1081"/>
        <w:gridCol w:w="121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Федера-</w:t>
              <w:br/>
              <w:t xml:space="preserve">ции.   </w:t>
              <w:br/>
              <w:t>Органи-</w:t>
              <w:br/>
              <w:t xml:space="preserve">зация, </w:t>
              <w:br/>
              <w:t xml:space="preserve">предп- </w:t>
              <w:br/>
              <w:t>риятие.</w:t>
              <w:br/>
              <w:t>Распре-</w:t>
              <w:br/>
              <w:t xml:space="preserve">делен- </w:t>
              <w:br/>
              <w:t xml:space="preserve">ный,   </w:t>
              <w:br/>
              <w:t>нерасп-</w:t>
              <w:br/>
              <w:t xml:space="preserve">реде-  </w:t>
              <w:br/>
              <w:t xml:space="preserve">ленный </w:t>
              <w:br/>
              <w:t xml:space="preserve">фонд.  </w:t>
              <w:br/>
              <w:t xml:space="preserve">Бас-   </w:t>
              <w:br/>
              <w:t xml:space="preserve">сейн,  </w:t>
              <w:br/>
              <w:t xml:space="preserve">место- </w:t>
              <w:br/>
              <w:t xml:space="preserve">рожде- </w:t>
              <w:br/>
              <w:t xml:space="preserve">ние,   </w:t>
              <w:br/>
              <w:t xml:space="preserve">учас-  </w:t>
              <w:br/>
              <w:t xml:space="preserve">ток,   </w:t>
              <w:br/>
              <w:t xml:space="preserve">поле,  </w:t>
              <w:br/>
              <w:t xml:space="preserve">шахта, </w:t>
              <w:br/>
              <w:t>разрез,</w:t>
              <w:br/>
              <w:t xml:space="preserve">гори-  </w:t>
              <w:br/>
              <w:t xml:space="preserve">зонт,  </w:t>
              <w:br/>
              <w:t xml:space="preserve">пласт. </w:t>
              <w:br/>
              <w:t xml:space="preserve">Номер  </w:t>
              <w:br/>
              <w:t xml:space="preserve">лицен- </w:t>
              <w:br/>
              <w:t xml:space="preserve">зии и  </w:t>
              <w:br/>
              <w:t xml:space="preserve">дата   </w:t>
              <w:br/>
              <w:t>регист-</w:t>
              <w:br/>
              <w:t xml:space="preserve">рации. </w:t>
              <w:br/>
              <w:t xml:space="preserve">Место- </w:t>
              <w:br/>
              <w:t>положе-</w:t>
              <w:br/>
              <w:t xml:space="preserve">ние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Сте-  </w:t>
              <w:br/>
              <w:t xml:space="preserve">пень ос- </w:t>
              <w:br/>
              <w:t xml:space="preserve">воения,  </w:t>
              <w:br/>
              <w:t xml:space="preserve">год; б)  </w:t>
              <w:br/>
              <w:t xml:space="preserve">годовая  </w:t>
              <w:br/>
              <w:t>проектная</w:t>
              <w:br/>
              <w:t>(по углю,</w:t>
              <w:br/>
              <w:t xml:space="preserve">горючим  </w:t>
              <w:br/>
              <w:t>сланцам и</w:t>
              <w:br/>
              <w:t xml:space="preserve">торфу)   </w:t>
              <w:br/>
              <w:t xml:space="preserve">произ-   </w:t>
              <w:br/>
              <w:t>водствен-</w:t>
              <w:br/>
              <w:t xml:space="preserve">ная мощ- </w:t>
              <w:br/>
              <w:t xml:space="preserve">ность    </w:t>
              <w:br/>
              <w:t>предприя-</w:t>
              <w:br/>
              <w:t>тия, шах-</w:t>
              <w:br/>
              <w:t xml:space="preserve">ты, раз- </w:t>
              <w:br/>
              <w:t xml:space="preserve">реза; в) </w:t>
              <w:br/>
              <w:t xml:space="preserve">глубина  </w:t>
              <w:br/>
              <w:t xml:space="preserve">подсчета </w:t>
              <w:br/>
              <w:t xml:space="preserve">запасов, </w:t>
              <w:br/>
              <w:t xml:space="preserve">м; г)    </w:t>
              <w:br/>
              <w:t xml:space="preserve">макси-   </w:t>
              <w:br/>
              <w:t xml:space="preserve">мальная  </w:t>
              <w:br/>
              <w:t xml:space="preserve">глубина  </w:t>
              <w:br/>
              <w:t>разработ-</w:t>
              <w:br/>
              <w:t xml:space="preserve">ки (фак- </w:t>
              <w:br/>
              <w:t xml:space="preserve">тичес-   </w:t>
              <w:br/>
              <w:t xml:space="preserve">кая), м; </w:t>
              <w:br/>
              <w:t>д) глуби-</w:t>
              <w:br/>
              <w:t xml:space="preserve">на зале- </w:t>
              <w:br/>
              <w:t>гания го-</w:t>
              <w:br/>
              <w:t xml:space="preserve">ризонта, </w:t>
              <w:br/>
              <w:t xml:space="preserve">пласта,  </w:t>
              <w:br/>
              <w:t xml:space="preserve">м; е)    </w:t>
              <w:br/>
              <w:t xml:space="preserve">мощность </w:t>
              <w:br/>
              <w:t xml:space="preserve">полезной </w:t>
              <w:br/>
              <w:t xml:space="preserve">толщи    </w:t>
              <w:br/>
              <w:t>(песков),</w:t>
              <w:br/>
              <w:t>м; ж) ко-</w:t>
              <w:br/>
              <w:t>эффициент</w:t>
              <w:br/>
              <w:t xml:space="preserve">вскрыши; </w:t>
              <w:br/>
              <w:t xml:space="preserve">з) мощ-  </w:t>
              <w:br/>
              <w:t xml:space="preserve">ность и  </w:t>
              <w:br/>
              <w:t xml:space="preserve">объем    </w:t>
              <w:br/>
              <w:t>торфов, м</w:t>
              <w:br/>
              <w:t xml:space="preserve">и тыс.   </w:t>
              <w:br/>
              <w:t xml:space="preserve">куб. м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ип </w:t>
              <w:br/>
              <w:t xml:space="preserve">полез- </w:t>
              <w:br/>
              <w:t xml:space="preserve">ного   </w:t>
              <w:br/>
              <w:t>ископа-</w:t>
              <w:br/>
              <w:t xml:space="preserve">емого, </w:t>
              <w:br/>
              <w:t xml:space="preserve">сорт,  </w:t>
              <w:br/>
              <w:t xml:space="preserve">марка, </w:t>
              <w:br/>
              <w:t xml:space="preserve">техно- </w:t>
              <w:br/>
              <w:t xml:space="preserve">логи-  </w:t>
              <w:br/>
              <w:t xml:space="preserve">ческая </w:t>
              <w:br/>
              <w:t>группа;</w:t>
              <w:br/>
              <w:t xml:space="preserve">б)     </w:t>
              <w:br/>
              <w:t>среднее</w:t>
              <w:br/>
              <w:t xml:space="preserve">содер- </w:t>
              <w:br/>
              <w:t xml:space="preserve">жание  </w:t>
              <w:br/>
              <w:t xml:space="preserve">полез- </w:t>
              <w:br/>
              <w:t xml:space="preserve">ных    </w:t>
              <w:br/>
              <w:t xml:space="preserve">компо- </w:t>
              <w:br/>
              <w:t xml:space="preserve">нентов </w:t>
              <w:br/>
              <w:t>и вред-</w:t>
              <w:br/>
              <w:t xml:space="preserve">ных    </w:t>
              <w:br/>
              <w:t xml:space="preserve">приме- </w:t>
              <w:br/>
              <w:t xml:space="preserve">сей    </w:t>
              <w:br/>
              <w:t xml:space="preserve">(выход </w:t>
              <w:br/>
              <w:t xml:space="preserve">полез- </w:t>
              <w:br/>
              <w:t xml:space="preserve">ного   </w:t>
              <w:br/>
              <w:t>ископа-</w:t>
              <w:br/>
              <w:t>емого);</w:t>
              <w:br/>
              <w:t xml:space="preserve">в)     </w:t>
              <w:br/>
              <w:t xml:space="preserve">влаж-  </w:t>
              <w:br/>
              <w:t xml:space="preserve">ность; </w:t>
              <w:br/>
              <w:t>г) низ-</w:t>
              <w:br/>
              <w:t xml:space="preserve">шая    </w:t>
              <w:br/>
              <w:t>теплота</w:t>
              <w:br/>
              <w:t xml:space="preserve">сгора- </w:t>
              <w:br/>
              <w:t xml:space="preserve">ния,   </w:t>
              <w:br/>
              <w:t>МДж/кг;</w:t>
              <w:br/>
              <w:t xml:space="preserve">д) вы- </w:t>
              <w:br/>
              <w:t xml:space="preserve">ход    </w:t>
              <w:br/>
              <w:t xml:space="preserve">смол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запа-</w:t>
              <w:br/>
              <w:t xml:space="preserve">сов: </w:t>
              <w:br/>
              <w:t>A, B,</w:t>
              <w:br/>
              <w:t xml:space="preserve">A +  </w:t>
              <w:br/>
              <w:t xml:space="preserve">B,   </w:t>
              <w:br/>
              <w:t xml:space="preserve">C1,  </w:t>
              <w:br/>
              <w:t>A + B</w:t>
              <w:br/>
              <w:t>+ C1,</w:t>
              <w:br/>
              <w:t xml:space="preserve">C2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ы на</w:t>
              <w:br/>
              <w:t xml:space="preserve">1 января </w:t>
              <w:br/>
              <w:t>______ г.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балансовых запасов  </w:t>
              <w:br/>
              <w:t>за ____________ г. в результате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ы на</w:t>
              <w:br/>
              <w:t xml:space="preserve">1 января </w:t>
              <w:br/>
              <w:t>______ г.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е </w:t>
              <w:br/>
              <w:t xml:space="preserve">балансовые  </w:t>
              <w:br/>
              <w:t xml:space="preserve">запасы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Про-</w:t>
              <w:br/>
              <w:t xml:space="preserve">ектные </w:t>
              <w:br/>
              <w:t xml:space="preserve">потери </w:t>
              <w:br/>
              <w:t>при до-</w:t>
              <w:br/>
              <w:t xml:space="preserve">быче,  </w:t>
              <w:br/>
              <w:t xml:space="preserve">%;     </w:t>
              <w:br/>
              <w:t xml:space="preserve">2) ра- </w:t>
              <w:br/>
              <w:t>зубожи-</w:t>
              <w:br/>
              <w:t xml:space="preserve">вание, </w:t>
              <w:br/>
              <w:t xml:space="preserve">%;     </w:t>
              <w:br/>
              <w:t>3) про-</w:t>
              <w:br/>
              <w:t>мышлен-</w:t>
              <w:br/>
              <w:t>ные за-</w:t>
              <w:br/>
              <w:t xml:space="preserve">пасы   </w:t>
              <w:br/>
              <w:t xml:space="preserve">угля и </w:t>
              <w:br/>
              <w:t>горючих</w:t>
              <w:br/>
              <w:t>сланцев</w:t>
              <w:br/>
              <w:t xml:space="preserve">кат.   </w:t>
              <w:br/>
              <w:t xml:space="preserve">A + B  </w:t>
              <w:br/>
              <w:t xml:space="preserve">+ C1:  </w:t>
              <w:br/>
              <w:t>а) всей</w:t>
              <w:br/>
              <w:t xml:space="preserve">шахты  </w:t>
              <w:br/>
              <w:t>(разре-</w:t>
              <w:br/>
              <w:t xml:space="preserve">за);   </w:t>
              <w:br/>
              <w:t>б) дей-</w:t>
              <w:br/>
              <w:t xml:space="preserve">ствую- </w:t>
              <w:br/>
              <w:t>щих го-</w:t>
              <w:br/>
              <w:t xml:space="preserve">ризон- </w:t>
              <w:br/>
              <w:t xml:space="preserve">тов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>ченность</w:t>
              <w:br/>
              <w:t>предпри-</w:t>
              <w:br/>
              <w:t xml:space="preserve">ятия в  </w:t>
              <w:br/>
              <w:t xml:space="preserve">годах   </w:t>
              <w:br/>
              <w:t>балансо-</w:t>
              <w:br/>
              <w:t>выми за-</w:t>
              <w:br/>
              <w:t xml:space="preserve">пасами  </w:t>
              <w:br/>
              <w:t xml:space="preserve">кат.    </w:t>
              <w:br/>
              <w:t xml:space="preserve">A + B   </w:t>
              <w:br/>
              <w:t xml:space="preserve">+ C1:   </w:t>
              <w:br/>
              <w:t>а) всеми</w:t>
              <w:br/>
              <w:t xml:space="preserve">запаса- </w:t>
              <w:br/>
              <w:t>ми; б) в</w:t>
              <w:br/>
              <w:t xml:space="preserve">проект- </w:t>
              <w:br/>
              <w:t>ных кон-</w:t>
              <w:br/>
              <w:t xml:space="preserve">турах   </w:t>
              <w:br/>
              <w:t>отработ-</w:t>
              <w:br/>
              <w:t xml:space="preserve">ки; по  </w:t>
              <w:br/>
              <w:t xml:space="preserve">углю и  </w:t>
              <w:br/>
              <w:t xml:space="preserve">горючим </w:t>
              <w:br/>
              <w:t xml:space="preserve">сланцам </w:t>
              <w:br/>
              <w:t xml:space="preserve">промыш- </w:t>
              <w:br/>
              <w:t xml:space="preserve">ленными </w:t>
              <w:br/>
              <w:t>запасами</w:t>
              <w:br/>
              <w:t xml:space="preserve">кат.    </w:t>
              <w:br/>
              <w:t xml:space="preserve">A + B   </w:t>
              <w:br/>
              <w:t xml:space="preserve">+ C1;   </w:t>
              <w:br/>
              <w:t xml:space="preserve">торфу - </w:t>
              <w:br/>
              <w:t xml:space="preserve">кат.    </w:t>
              <w:br/>
              <w:t xml:space="preserve">A + B:  </w:t>
              <w:br/>
              <w:t xml:space="preserve">а) всей </w:t>
              <w:br/>
              <w:t xml:space="preserve">шахты   </w:t>
              <w:br/>
              <w:t xml:space="preserve">(разре- </w:t>
              <w:br/>
              <w:t xml:space="preserve">за);    </w:t>
              <w:br/>
              <w:t xml:space="preserve">б) дей- </w:t>
              <w:br/>
              <w:t>ствующих</w:t>
              <w:br/>
              <w:t>горизон-</w:t>
              <w:br/>
              <w:t xml:space="preserve">тов     </w:t>
            </w:r>
          </w:p>
        </w:tc>
      </w:tr>
      <w:tr>
        <w:trPr>
          <w:trHeight w:val="54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</w:t>
              <w:br/>
              <w:t>лан-</w:t>
              <w:br/>
              <w:t xml:space="preserve">со- </w:t>
              <w:br/>
              <w:t xml:space="preserve">вы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ба- </w:t>
              <w:br/>
              <w:t>лан-</w:t>
              <w:br/>
              <w:t xml:space="preserve">со- </w:t>
              <w:br/>
              <w:t xml:space="preserve">в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-</w:t>
              <w:br/>
              <w:t>бы-</w:t>
              <w:br/>
              <w:t xml:space="preserve">ч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терь</w:t>
              <w:br/>
              <w:t xml:space="preserve">при </w:t>
              <w:br/>
              <w:t xml:space="preserve">до- </w:t>
              <w:br/>
              <w:t>быч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вед-</w:t>
              <w:br/>
              <w:t xml:space="preserve">ки  </w:t>
              <w:br/>
              <w:t xml:space="preserve">(+, </w:t>
              <w:br/>
              <w:t xml:space="preserve">-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оцен-</w:t>
              <w:br/>
              <w:t xml:space="preserve">ки   </w:t>
              <w:br/>
              <w:t xml:space="preserve">(+,  </w:t>
              <w:br/>
              <w:t xml:space="preserve">-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</w:t>
              <w:br/>
              <w:t>сания</w:t>
              <w:br/>
              <w:t xml:space="preserve">не-  </w:t>
              <w:br/>
              <w:t xml:space="preserve">под- </w:t>
              <w:br/>
              <w:t>твер-</w:t>
              <w:br/>
              <w:t xml:space="preserve">див- </w:t>
              <w:br/>
              <w:t>шихся</w:t>
              <w:br/>
              <w:t>запа-</w:t>
              <w:br/>
              <w:t xml:space="preserve">с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я</w:t>
              <w:br/>
              <w:t xml:space="preserve">тех- </w:t>
              <w:br/>
              <w:t>ноло-</w:t>
              <w:br/>
              <w:t xml:space="preserve">ги-  </w:t>
              <w:br/>
              <w:t xml:space="preserve">чес- </w:t>
              <w:br/>
              <w:t xml:space="preserve">ких  </w:t>
              <w:br/>
              <w:t xml:space="preserve">гра- </w:t>
              <w:br/>
              <w:t>ниц и</w:t>
              <w:br/>
              <w:t xml:space="preserve">по   </w:t>
              <w:br/>
              <w:t xml:space="preserve">дру- </w:t>
              <w:br/>
              <w:t xml:space="preserve">гим  </w:t>
              <w:br/>
              <w:t xml:space="preserve">при- </w:t>
              <w:br/>
              <w:t>чинам</w:t>
              <w:br/>
              <w:t xml:space="preserve">(+,  </w:t>
              <w:br/>
              <w:t xml:space="preserve">-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</w:t>
              <w:br/>
              <w:t>лан-</w:t>
              <w:br/>
              <w:t xml:space="preserve">со- </w:t>
              <w:br/>
              <w:t xml:space="preserve">в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ба- </w:t>
              <w:br/>
              <w:t>лан-</w:t>
              <w:br/>
              <w:t xml:space="preserve">со- </w:t>
              <w:br/>
              <w:t xml:space="preserve">вы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</w:t>
              <w:br/>
              <w:t>всего;</w:t>
              <w:br/>
              <w:t>б) да-</w:t>
              <w:br/>
              <w:t>та ут-</w:t>
              <w:br/>
              <w:t xml:space="preserve">верж- </w:t>
              <w:br/>
              <w:t xml:space="preserve">дения </w:t>
              <w:br/>
              <w:t xml:space="preserve">и N   </w:t>
              <w:br/>
              <w:t>прото-</w:t>
              <w:br/>
              <w:t xml:space="preserve">кола; </w:t>
              <w:br/>
              <w:t xml:space="preserve">в)    </w:t>
              <w:br/>
              <w:t>группа</w:t>
              <w:br/>
              <w:t xml:space="preserve">слож- </w:t>
              <w:br/>
              <w:t>ности;</w:t>
              <w:br/>
              <w:t>г) ор-</w:t>
              <w:br/>
              <w:t xml:space="preserve">ган,  </w:t>
              <w:br/>
              <w:t>утвер-</w:t>
              <w:br/>
              <w:t>дивший</w:t>
              <w:br/>
              <w:t>запас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запа- </w:t>
              <w:br/>
              <w:t xml:space="preserve">сов   </w:t>
              <w:br/>
              <w:t xml:space="preserve">кат.  </w:t>
              <w:br/>
              <w:t xml:space="preserve">A + B </w:t>
              <w:br/>
              <w:t xml:space="preserve">+ C1  </w:t>
              <w:br/>
              <w:t xml:space="preserve">по    </w:t>
              <w:br/>
              <w:t>разра-</w:t>
              <w:br/>
              <w:t xml:space="preserve">баты- </w:t>
              <w:br/>
              <w:t>ваемым</w:t>
              <w:br/>
              <w:t>место-</w:t>
              <w:br/>
              <w:t>рожде-</w:t>
              <w:br/>
              <w:t xml:space="preserve">ниям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. В  графе 3  -   п.  а)   указывается,  с  какого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рождение   разрабатывается   (по   углю,  горюч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анцам  и  торфу - действующие   предприятия,  шах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резы   и   год    ввода   их    в    эксплуатаци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готавливается  к разработке (предприятие  строи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ектируется),  является  резервным  разведанным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глю  и горючим сланцам  -  резервом  подгрупп  "а"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б"),  разведывается,  относится к  перспективны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ведки,  к  не  намечаемым  к  освоению  (по   уг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рючим  сланцам и  торфу - к прочим); п. в) для тор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ывается  площадь в  нулевой  границе,  в   гран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мышленной    глубины,    оставшаяся    в    гран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мышленной  глубины;  п. з)  для  торфа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убина залежи торфа h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графе 4 - п.  а) для торфа  указывается  тип  зал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рфа;   п.   б)  для   серы   в  газовых  и  нефтя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рождениях  указываются   концентрации  H2S  в  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ма  и  в  г/100  куб.  м;  для  угля   и   горю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d   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анцев   указывается  зольность  А  S  ;   для  тор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ывается в % степень разложения  R,  зольность  A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нистость  Пн, содержание CaO, P2O5; п. в) для  бу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гля  и   горючих   сланцев    указывается   вла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W   в %; п. г) для  углей и горючих  сланцев -  низ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плота сгорания Q  ; п.  д)  для  горючих  сланцев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T     в  %.  Кроме  того,   для   торфа  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sk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правление   использования:   Т    -   топливо,  У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добрение, П - подстилка, И - изоля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графе 18 указываются  сведения  о  разубоживан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ветным,   редким,  благородным  и  черным   металл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лмазам,  бариту,  графиту, сере и нерудному сырью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ерной металлур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4</Words>
  <Characters>9188</Characters>
  <CharactersWithSpaces>7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и изменении запасов твердых полезных ископаемых. Форма № 5-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