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оянии измерений содержаний вред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выбросах в атмосферу, в стоки и в поч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" 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1214"/>
        <w:gridCol w:w="811"/>
        <w:gridCol w:w="1214"/>
        <w:gridCol w:w="1081"/>
        <w:gridCol w:w="1350"/>
        <w:gridCol w:w="1214"/>
        <w:gridCol w:w="1215"/>
        <w:gridCol w:w="1350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аименова- </w:t>
              <w:br/>
              <w:t xml:space="preserve">ние техно- </w:t>
              <w:br/>
              <w:t>логического</w:t>
              <w:br/>
              <w:t xml:space="preserve">процесса   </w:t>
              <w:br/>
              <w:t xml:space="preserve">или произ- </w:t>
              <w:br/>
              <w:t>водственно-</w:t>
              <w:br/>
              <w:t>го участка,</w:t>
              <w:br/>
              <w:t>цеха. Точка</w:t>
              <w:br/>
              <w:t xml:space="preserve">отбора.    </w:t>
              <w:br/>
              <w:t xml:space="preserve">Компонент- </w:t>
              <w:br/>
              <w:t xml:space="preserve">ный состав </w:t>
              <w:br/>
              <w:t xml:space="preserve">пробы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выбросов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 положение с измерениям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аттеста- </w:t>
              <w:br/>
              <w:t>ции мето-</w:t>
              <w:br/>
              <w:t>дики (да,</w:t>
              <w:br/>
              <w:t xml:space="preserve">нет).    </w:t>
              <w:br/>
              <w:t>Срок про-</w:t>
              <w:br/>
              <w:t xml:space="preserve">ведения  </w:t>
              <w:br/>
              <w:t xml:space="preserve">аттеста- </w:t>
              <w:br/>
              <w:t xml:space="preserve">ции. Ус- </w:t>
              <w:br/>
              <w:t>тановлен-</w:t>
              <w:br/>
              <w:t xml:space="preserve">ное зна- </w:t>
              <w:br/>
              <w:t>чение по-</w:t>
              <w:br/>
              <w:t>грешности</w:t>
              <w:br/>
              <w:t>измерен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-</w:t>
              <w:br/>
              <w:t xml:space="preserve">жения  </w:t>
              <w:br/>
              <w:t xml:space="preserve">по     </w:t>
              <w:br/>
              <w:t xml:space="preserve">совер- </w:t>
              <w:br/>
              <w:t xml:space="preserve">шенст- </w:t>
              <w:br/>
              <w:t>вованию</w:t>
              <w:br/>
              <w:t xml:space="preserve">конт-  </w:t>
              <w:br/>
              <w:t xml:space="preserve">роля   </w:t>
              <w:br/>
              <w:t>загряз-</w:t>
              <w:br/>
              <w:t xml:space="preserve">нений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 xml:space="preserve">тип СИ,  </w:t>
              <w:br/>
              <w:t xml:space="preserve">необхо-  </w:t>
              <w:br/>
              <w:t xml:space="preserve">димых    </w:t>
              <w:br/>
              <w:t xml:space="preserve">для      </w:t>
              <w:br/>
              <w:t>повышения</w:t>
              <w:br/>
              <w:t xml:space="preserve">точности </w:t>
              <w:br/>
              <w:t xml:space="preserve">и досто- </w:t>
              <w:br/>
              <w:t xml:space="preserve">верности </w:t>
              <w:br/>
              <w:t>контроля.</w:t>
              <w:br/>
              <w:t xml:space="preserve">Потреб-  </w:t>
              <w:br/>
              <w:t xml:space="preserve">ность,   </w:t>
              <w:br/>
              <w:t xml:space="preserve">шт.      </w:t>
            </w:r>
          </w:p>
        </w:tc>
      </w:tr>
      <w:tr>
        <w:trPr>
          <w:trHeight w:val="15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ред-  </w:t>
              <w:br/>
              <w:t xml:space="preserve">ного   </w:t>
              <w:br/>
              <w:t>вещест-</w:t>
              <w:br/>
              <w:t xml:space="preserve">в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зон</w:t>
              <w:br/>
              <w:t xml:space="preserve">измере- </w:t>
              <w:br/>
              <w:t xml:space="preserve">ния со- </w:t>
              <w:br/>
              <w:t>держания</w:t>
              <w:br/>
              <w:t>вредного</w:t>
              <w:br/>
              <w:t>вещества</w:t>
              <w:br/>
              <w:t xml:space="preserve">по тех- </w:t>
              <w:br/>
              <w:t>докумен-</w:t>
              <w:br/>
              <w:t xml:space="preserve">тац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выб- </w:t>
              <w:br/>
              <w:t>росов</w:t>
              <w:br/>
              <w:t>вред-</w:t>
              <w:br/>
              <w:t xml:space="preserve">ного </w:t>
              <w:br/>
              <w:t>веще-</w:t>
              <w:br/>
              <w:t xml:space="preserve">ства </w:t>
              <w:br/>
              <w:t xml:space="preserve">или  </w:t>
              <w:br/>
              <w:t xml:space="preserve">кем  </w:t>
              <w:br/>
              <w:t xml:space="preserve">ут-  </w:t>
              <w:br/>
              <w:t xml:space="preserve">вер- </w:t>
              <w:br/>
              <w:t>жде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  <w:br/>
              <w:t>(средст-</w:t>
              <w:br/>
              <w:t xml:space="preserve">во) из- </w:t>
              <w:br/>
              <w:t>мерения.</w:t>
              <w:br/>
              <w:t>Тип при-</w:t>
              <w:br/>
              <w:t>меняемо-</w:t>
              <w:br/>
              <w:t xml:space="preserve">го С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</w:t>
              <w:br/>
              <w:t xml:space="preserve">наиме- </w:t>
              <w:br/>
              <w:t>нование</w:t>
              <w:br/>
              <w:t>НД, оп-</w:t>
              <w:br/>
              <w:t>ределя-</w:t>
              <w:br/>
              <w:t xml:space="preserve">ющего  </w:t>
              <w:br/>
              <w:t xml:space="preserve">требо- </w:t>
              <w:br/>
              <w:t>вания к</w:t>
              <w:br/>
              <w:t>измере-</w:t>
              <w:br/>
              <w:t xml:space="preserve">ния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>измерения</w:t>
              <w:br/>
              <w:t xml:space="preserve">содержа- </w:t>
              <w:br/>
              <w:t>ния вред-</w:t>
              <w:br/>
              <w:t xml:space="preserve">ного ве- </w:t>
              <w:br/>
              <w:t>щества по</w:t>
              <w:br/>
              <w:t>методике.</w:t>
              <w:br/>
              <w:t xml:space="preserve">Предель- </w:t>
              <w:br/>
              <w:t xml:space="preserve">ные со-  </w:t>
              <w:br/>
              <w:t xml:space="preserve">держания </w:t>
              <w:br/>
              <w:t xml:space="preserve">компо-   </w:t>
              <w:br/>
              <w:t xml:space="preserve">н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- </w:t>
              <w:br/>
              <w:t xml:space="preserve">ность   </w:t>
              <w:br/>
              <w:t xml:space="preserve">измере- </w:t>
              <w:br/>
              <w:t xml:space="preserve">ния со- </w:t>
              <w:br/>
              <w:t>держания</w:t>
              <w:br/>
              <w:t>вредного</w:t>
              <w:br/>
              <w:t>вещества</w:t>
              <w:br/>
              <w:t>по мето-</w:t>
              <w:br/>
              <w:t xml:space="preserve">дик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</w:t>
              <w:br/>
              <w:t>дичность</w:t>
              <w:br/>
              <w:t>выполне-</w:t>
              <w:br/>
              <w:t xml:space="preserve">ния из- </w:t>
              <w:br/>
              <w:t xml:space="preserve">мерений </w:t>
              <w:br/>
              <w:t>(соглас-</w:t>
              <w:br/>
              <w:t xml:space="preserve">но пла- </w:t>
              <w:br/>
              <w:t xml:space="preserve">ну)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 (организации) ____________ М.П.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исполнители (должность) ________________ М.П.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 N 2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N 2б заполняется по объектам контроля: анализам воздушной среды, сточной и оборотной воды, поч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 указываются технологические процессы, производственные участки, установки, являющиеся источниками загрязнений окружающей среды определенным вредным веществом, указанным в графе 2, точки отбора проб воздуха, воды, почв и их компонентный со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2 - 4 дается характеристика выбросов по этим источникам, в том числе наименование контролируемого вредного вещества (графа 2); диапазон измерения концентрации этого вещества в выбросах по технологической документации предприятия или в соответствии с данными паспортизации источников выбросов (графа 3); нормы выбросов вредных веществ в соответствии с проектной и отраслевой документацией, правилами охраны поверхностных вод от загрязнения сточными водами или другими документами, утвержденными в установленном порядке, или значения предельно допустимых концентраций вредных веществ в воздухе, воде и поч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ах 5 - 9 дается характеристика фактического положения с измерениями содержаний вредных веществ в выбросах предприятия, в том числе сведения о применяемых для этих целей методиках выполнения измерений и средствах измерений. В графе 5 указывается, какая методика (или средство) измерений используется на предприятии для измерения содержания данного вредного вещества в выбросах с указанием типа применяемого для этих целей средства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указывается шифр и наименование НД, определяющей требования к измерениям или регламентирующей применение данной метод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указывается диапазон измерения содержания вредного вещества, для которого предназначена данная методика, и предельно допустимые содержания мешающих компон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указывается предел допускаемого значения погрешности измерений, выполняемых по метод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указывается периодичность выполнения измерений согласно утвержденному плану предприятия по контролю загрязнений окружающей среды или в соответствии с требованиями проектной или технолог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0 представляются сведения о состоянии метрологической аттестации методик в соответствии с требованиями и установленное в результате аттестации значение погрешности измерений по ГОСТ Р 8.563-96 (ГОСТ 8.010-72), срок проведения аттестации (в случае, если методика аттестована, в графе 10 указывается слово "да" и срок проведения аттестации; если методика не проходила аттестацию, указывается слово "нет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 даются предложения по совершенствованию контроля за выбросами данного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2 указывается наименование средств измерений и потребность в этих средствах, необходимых предприятию для повышения точности и достоверности контроля за загрязнением окружающей природной среды. В случае отсутствия серийно выпускаемых средств измерений для этих целей в графе 12 даются предложения по разработке новых средств или методик измерений необходимой чувствительности и т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6</Characters>
  <CharactersWithSpaces>4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измерений содержаний вредных веществ в выбросах в атмосферу, в стоки и в почву на предприятии. Форма № 2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