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СОСТОЯНИИ МЕЛИОРИРОВАННЫХ ЗЕМЕЛЬ (ОСУШ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</w:t>
      </w:r>
      <w:r>
        <w:rPr/>
        <w:t>на 1 января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│Сроки    │     │Приложение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-│     │к форме N 22-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ления    │     │ (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│     │   </w:t>
      </w:r>
      <w:r>
        <w:rPr/>
        <w:t>граждан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┤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межрайонные)           │1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эксплуатационные │     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ые организации: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(межрайонным)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м Роснедвижимост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    │1 февраля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Фед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по   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: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406"/>
        <w:gridCol w:w="1350"/>
        <w:gridCol w:w="539"/>
        <w:gridCol w:w="810"/>
        <w:gridCol w:w="810"/>
        <w:gridCol w:w="1080"/>
        <w:gridCol w:w="1350"/>
        <w:gridCol w:w="1351"/>
        <w:gridCol w:w="148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лиорируемых </w:t>
              <w:br/>
              <w:t>угодий (по всем</w:t>
              <w:br/>
              <w:t xml:space="preserve">категориям)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сушаемых</w:t>
              <w:br/>
              <w:t xml:space="preserve">земель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осушаемых земель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,  </w:t>
              <w:br/>
              <w:t>на которых</w:t>
              <w:br/>
              <w:t xml:space="preserve">требуется </w:t>
              <w:br/>
              <w:t xml:space="preserve">улучшение </w:t>
              <w:br/>
              <w:t xml:space="preserve">земель и  </w:t>
              <w:br/>
              <w:t xml:space="preserve">техничес- </w:t>
              <w:br/>
              <w:t>кого уров-</w:t>
              <w:br/>
              <w:t xml:space="preserve">ня мелио- </w:t>
              <w:br/>
              <w:t xml:space="preserve">ративных  </w:t>
              <w:br/>
              <w:t xml:space="preserve">систем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вы-  </w:t>
              <w:br/>
              <w:t xml:space="preserve">шение  </w:t>
              <w:br/>
              <w:t xml:space="preserve">техни- </w:t>
              <w:br/>
              <w:t>ческого</w:t>
              <w:br/>
              <w:t xml:space="preserve">уровня </w:t>
              <w:br/>
              <w:t xml:space="preserve">осуши- </w:t>
              <w:br/>
              <w:t>тельных</w:t>
              <w:br/>
              <w:t xml:space="preserve">систе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-</w:t>
              <w:br/>
              <w:t>ро-</w:t>
              <w:br/>
              <w:t>ше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- </w:t>
              <w:br/>
              <w:t xml:space="preserve">вле- </w:t>
              <w:br/>
              <w:t xml:space="preserve">тво- </w:t>
              <w:br/>
              <w:t xml:space="preserve">ри-  </w:t>
              <w:br/>
              <w:t>те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 xml:space="preserve">удо- </w:t>
              <w:br/>
              <w:t xml:space="preserve">вле- </w:t>
              <w:br/>
              <w:t xml:space="preserve">тво- </w:t>
              <w:br/>
              <w:t xml:space="preserve">ри-  </w:t>
              <w:br/>
              <w:t>тель-</w:t>
              <w:br/>
              <w:t xml:space="preserve">ное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у-</w:t>
              <w:br/>
              <w:t xml:space="preserve">стимый </w:t>
              <w:br/>
              <w:t>уровень</w:t>
              <w:br/>
              <w:t>грунто-</w:t>
              <w:br/>
              <w:t>вых в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с- </w:t>
              <w:br/>
              <w:t xml:space="preserve">тимые    </w:t>
              <w:br/>
              <w:t xml:space="preserve">сроки    </w:t>
              <w:br/>
              <w:t xml:space="preserve">отвода   </w:t>
              <w:br/>
              <w:t>поверхно-</w:t>
              <w:br/>
              <w:t>стных во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с- </w:t>
              <w:br/>
              <w:t>тимые УГВ</w:t>
              <w:br/>
              <w:t xml:space="preserve">и сроки  </w:t>
              <w:br/>
              <w:t xml:space="preserve">отвода   </w:t>
              <w:br/>
              <w:t>поверхно-</w:t>
              <w:br/>
              <w:t>стных вод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шн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</w:t>
              <w:br/>
              <w:t xml:space="preserve">насаждения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е угодь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ежь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льско- </w:t>
              <w:br/>
              <w:t xml:space="preserve">хозяйственных  </w:t>
              <w:br/>
              <w:t xml:space="preserve">угодий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годь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мелиорированных земель (осушение) (приложение к форме № 22-4 (организации, граждан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