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Росстата от 06.08.2007 N 61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СОСТОЯНИИ МЕЛИОРИРОВАННЫХ ЗЕМЕЛЬ (ОРОШЕНИ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</w:t>
      </w:r>
      <w:r>
        <w:rPr/>
        <w:t>на 1 января 20__ год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│Сроки    │     │Приложение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-│     │к форме N 22-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ления    │     │ (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│     │   </w:t>
      </w:r>
      <w:r>
        <w:rPr/>
        <w:t>граждан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┤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(межрайонные)           │1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эксплуатационные │     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ые организации: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ым (межрайонным)  │         │ от 6 августа 2007 г. N 6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м Роснедвижимост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    │1 февраля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 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  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Фед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по    │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: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645"/>
        <w:gridCol w:w="1486"/>
        <w:gridCol w:w="2294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39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406"/>
        <w:gridCol w:w="1350"/>
        <w:gridCol w:w="539"/>
        <w:gridCol w:w="810"/>
        <w:gridCol w:w="810"/>
        <w:gridCol w:w="1080"/>
        <w:gridCol w:w="1216"/>
        <w:gridCol w:w="1350"/>
        <w:gridCol w:w="1620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лиорируемых </w:t>
              <w:br/>
              <w:t>угодий (по всем</w:t>
              <w:br/>
              <w:t xml:space="preserve">категориям)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рошаемых</w:t>
              <w:br/>
              <w:t xml:space="preserve">земель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орошаемых земель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и,   </w:t>
              <w:br/>
              <w:t xml:space="preserve">на которых </w:t>
              <w:br/>
              <w:t xml:space="preserve">требуется  </w:t>
              <w:br/>
              <w:t xml:space="preserve">улучшение  </w:t>
              <w:br/>
              <w:t xml:space="preserve">земель и   </w:t>
              <w:br/>
              <w:t>техническо-</w:t>
              <w:br/>
              <w:t xml:space="preserve">го уровня  </w:t>
              <w:br/>
              <w:t>мелиоратив-</w:t>
              <w:br/>
              <w:t xml:space="preserve">ных систем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вы-  </w:t>
              <w:br/>
              <w:t xml:space="preserve">шение  </w:t>
              <w:br/>
              <w:t xml:space="preserve">техни- </w:t>
              <w:br/>
              <w:t>ческого</w:t>
              <w:br/>
              <w:t xml:space="preserve">уровня </w:t>
              <w:br/>
              <w:t xml:space="preserve">ороси- </w:t>
              <w:br/>
              <w:t>тельных</w:t>
              <w:br/>
              <w:t xml:space="preserve">систе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-</w:t>
              <w:br/>
              <w:t>ро-</w:t>
              <w:br/>
              <w:t>ше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- </w:t>
              <w:br/>
              <w:t xml:space="preserve">вле- </w:t>
              <w:br/>
              <w:t xml:space="preserve">тво- </w:t>
              <w:br/>
              <w:t xml:space="preserve">ри-  </w:t>
              <w:br/>
              <w:t>тель-</w:t>
              <w:br/>
              <w:t xml:space="preserve">но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 xml:space="preserve">удо- </w:t>
              <w:br/>
              <w:t xml:space="preserve">вле- </w:t>
              <w:br/>
              <w:t xml:space="preserve">тво- </w:t>
              <w:br/>
              <w:t xml:space="preserve">ри-  </w:t>
              <w:br/>
              <w:t>тель-</w:t>
              <w:br/>
              <w:t xml:space="preserve">ное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у-</w:t>
              <w:br/>
              <w:t xml:space="preserve">стимый </w:t>
              <w:br/>
              <w:t>уровень</w:t>
              <w:br/>
              <w:t>грунто-</w:t>
              <w:br/>
              <w:t>вых в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ус-</w:t>
              <w:br/>
              <w:t xml:space="preserve">тимая   </w:t>
              <w:br/>
              <w:t xml:space="preserve">степень </w:t>
              <w:br/>
              <w:t xml:space="preserve">засоле- </w:t>
              <w:br/>
              <w:t>ния поч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с- </w:t>
              <w:br/>
              <w:t>тимые УГВ</w:t>
              <w:br/>
              <w:t>и степень</w:t>
              <w:br/>
              <w:t>засоления</w:t>
              <w:br/>
              <w:t xml:space="preserve">почв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шн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</w:t>
              <w:br/>
              <w:t xml:space="preserve">насаждения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мовые угодь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ежь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ельско- </w:t>
              <w:br/>
              <w:t xml:space="preserve">хозяйственных  </w:t>
              <w:br/>
              <w:t xml:space="preserve">угодий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годь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мелиорированных земель (орошение) (приложение к форме № 22-4 (организации, граждане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