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остановлений Госкомстат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3.05.2002 N 124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3.09.2002 N 173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┌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│ </w:t>
      </w:r>
      <w:r>
        <w:rPr/>
        <w:t>ФЕДЕРАЛЬНОЕ ГОСУДАРСТВЕННОЕ СТАТИСТИЧЕСКОЕ НАБЛЮДЕН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├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│</w:t>
      </w:r>
      <w:r>
        <w:rPr/>
        <w:t>КОНФИДЕНЦИАЛЬНОСТЬ ГАРАНТИРУЕТСЯ ПОЛУЧАТЕЛЕМ ИНФОРМ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└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рушение порядка представления статистической информации,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а равно представление недостоверной статистической информаци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лечет ответственность, установленную статьей 13.19 Кодекс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ийской Федерации об административных правонарушениях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т 30.12.2001 N 195-ФЗ, а также статьей 3 Закона Российско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ции от 13.05.92 N 2761-1 "Об ответственности за нарушен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рядка представления государственной статистической отчетности"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┌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│</w:t>
      </w:r>
      <w:r>
        <w:rPr/>
        <w:t>СВЕДЕНИЯ О СОСТОЯНИИ ОЛЕНЕВОДСТВ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│           </w:t>
      </w:r>
      <w:r>
        <w:rPr/>
        <w:t>в 20__ году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└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┬─────────┐        ┌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Представляют:        │Сроки    │        │ Форма N 25-сх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</w:t>
      </w:r>
      <w:r>
        <w:rPr/>
        <w:t>представ-│        └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</w:t>
      </w:r>
      <w:r>
        <w:rPr/>
        <w:t>лени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────────────────────┼─────────┤            </w:t>
      </w:r>
      <w:r>
        <w:rPr/>
        <w:t>Утвержде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ридические лица, их        │5 января │          Постановление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особленные подразделения, │         │        Госкомстата Росс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нимающиеся оленеводством  │         │      от 4 января 2001 г. N 1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кроме крестьянских (фермер-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ких) хозяйств, субъектов   │         │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лого предпринимательства):│         │             │Годова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районным сельскохозяйст-│         │             └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енным органам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йонные сельскохозяйствен- │25 январ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ые органы: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сельскохозяйственным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ам субъектов Российской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ции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ельскохозяйственные органы │15 февра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бъектов Российской Федера-│ля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ции: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Минсельхозу России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инсельхоз России:          │1 март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Госкомстату России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┴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1081"/>
        <w:gridCol w:w="944"/>
        <w:gridCol w:w="811"/>
        <w:gridCol w:w="944"/>
        <w:gridCol w:w="1485"/>
        <w:gridCol w:w="1216"/>
        <w:gridCol w:w="944"/>
        <w:gridCol w:w="540"/>
      </w:tblGrid>
      <w:tr>
        <w:trPr>
          <w:trHeight w:val="240" w:hRule="atLeast"/>
          <w:cantSplit w:val="true"/>
        </w:trPr>
        <w:tc>
          <w:tcPr>
            <w:tcW w:w="931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31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формы</w:t>
              <w:br/>
              <w:t xml:space="preserve">по ОКУД </w:t>
            </w:r>
          </w:p>
        </w:tc>
        <w:tc>
          <w:tcPr>
            <w:tcW w:w="796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(проставляет отчитывающаяся организация)        </w:t>
            </w:r>
          </w:p>
        </w:tc>
      </w:tr>
      <w:tr>
        <w:trPr>
          <w:trHeight w:val="84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читы-</w:t>
              <w:br/>
              <w:t>вающей-</w:t>
              <w:br/>
              <w:t xml:space="preserve">ся ор- </w:t>
              <w:br/>
              <w:t>ганиза-</w:t>
              <w:br/>
              <w:t xml:space="preserve">ции по </w:t>
              <w:br/>
              <w:t xml:space="preserve">ОКПО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а  </w:t>
              <w:br/>
              <w:t xml:space="preserve">дея-  </w:t>
              <w:br/>
              <w:t xml:space="preserve">тель- </w:t>
              <w:br/>
              <w:t xml:space="preserve">ности </w:t>
              <w:br/>
              <w:t xml:space="preserve">по    </w:t>
              <w:br/>
              <w:t xml:space="preserve">ОКВЭД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-  </w:t>
              <w:br/>
              <w:t>расли</w:t>
              <w:br/>
              <w:t xml:space="preserve">по   </w:t>
              <w:br/>
              <w:t>ОКОНХ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рри-</w:t>
              <w:br/>
              <w:t xml:space="preserve">тории </w:t>
              <w:br/>
              <w:t xml:space="preserve">по    </w:t>
              <w:br/>
              <w:t xml:space="preserve">ОКАТО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инистер- </w:t>
              <w:br/>
              <w:t xml:space="preserve">ства (ве- </w:t>
              <w:br/>
              <w:t xml:space="preserve">домства), </w:t>
              <w:br/>
              <w:t xml:space="preserve">органа    </w:t>
              <w:br/>
              <w:t>управления</w:t>
              <w:br/>
              <w:t xml:space="preserve">по ОКОГУ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- </w:t>
              <w:br/>
              <w:t xml:space="preserve">зацион- </w:t>
              <w:br/>
              <w:t xml:space="preserve">но -    </w:t>
              <w:br/>
              <w:t>правовой</w:t>
              <w:br/>
              <w:t xml:space="preserve">формы   </w:t>
              <w:br/>
              <w:t>по ОКОПФ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ы </w:t>
              <w:br/>
              <w:t>собст-</w:t>
              <w:br/>
              <w:t xml:space="preserve">вен-  </w:t>
              <w:br/>
              <w:t xml:space="preserve">ности </w:t>
              <w:br/>
              <w:t xml:space="preserve">по    </w:t>
              <w:br/>
              <w:t xml:space="preserve">ОКФС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11052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исло отчитавшихся юридических лиц, их обособленных подразделений &lt;*&gt; ____________ ед. (28)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Для сводных итогов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ды по ОКЕИ: единица - 642;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лова - 836; центнер - 206</w:t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45"/>
        <w:gridCol w:w="1485"/>
        <w:gridCol w:w="1485"/>
      </w:tblGrid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o. строк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</w:tr>
      <w:tr>
        <w:trPr>
          <w:trHeight w:val="48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 Наличие оленей на конец отчетного года    </w:t>
              <w:br/>
              <w:t xml:space="preserve">Северные олени:                               </w:t>
              <w:br/>
              <w:t xml:space="preserve">Производители старше 2 лет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01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аженки и нетели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2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нетели (самки от 1 года 4         </w:t>
              <w:br/>
              <w:t xml:space="preserve">мес. до 2 лет) 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03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амцы кастрированные старше 2 лет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4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амцы от 1 года до 2 лет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5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олодняк до 1 года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оленей   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7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з них ездовых 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8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нтовые олени, маралы:                       </w:t>
              <w:br/>
              <w:t xml:space="preserve">Рогачи от 2,5 лет и старше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09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ралухи - оленухи от 2,5 лет и старше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рворожки от 1,5 до 2,5 лет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аралушки - оленушки от 1,5 до 2,5 лет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елята от 6 месяцев до 1,5 лет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плод текущего года до 6 мес.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оленей   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. Движение поголовья оленей в отчетном    </w:t>
              <w:br/>
              <w:t xml:space="preserve">году                      </w:t>
              <w:br/>
              <w:t xml:space="preserve">За отчетный год:                              </w:t>
              <w:br/>
              <w:t xml:space="preserve">Куплено, получено в обмен и другие            </w:t>
              <w:br/>
              <w:t xml:space="preserve">поступления от сельхозпредприятий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t xml:space="preserve">16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уплено у населения, крестьянских хозяйств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одилось живых телят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8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погибло (пало, затравлено              </w:t>
              <w:br/>
              <w:t xml:space="preserve">хищниками, потеряно)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9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гибло оленей всех возрастов, включая        </w:t>
              <w:br/>
              <w:t xml:space="preserve">приплод текущего года (пало, затравлено       </w:t>
              <w:br/>
              <w:t xml:space="preserve">хищниками, потеряно)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20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ализовано на убой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Живой вес, ц   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дано, выдано населению, крестьянским       </w:t>
              <w:br/>
              <w:t xml:space="preserve">хозяйствам     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23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дано, передано в обмен, прочая продажа и   </w:t>
              <w:br/>
              <w:t xml:space="preserve">выбытие        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24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Для районов с развитым оленеводством форма дополняется показателям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изводство пантов сырых (25) _________ кг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нсервированных (26) ______________ кг (код по ОКЕИ - 166)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:      _________________________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Ф.И.О.)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ие формы:   ________________  __________________ 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должность)         (Ф.И.О.)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__________________    "___"______________ 20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омер контактного 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телефона)                документ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05</Words>
  <Characters>6053</Characters>
  <CharactersWithSpaces>51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47:00Z</dcterms:created>
  <dc:creator>Государственный комитет Российской Федерации по статистике</dc:creator>
  <dc:description/>
  <dc:language>en-US</dc:language>
  <cp:lastModifiedBy/>
  <dcterms:modified xsi:type="dcterms:W3CDTF">2011-10-30T14:47:00Z</dcterms:modified>
  <cp:revision>2</cp:revision>
  <dc:subject>Сведения</dc:subject>
  <dc:title>Сведения о состоянии оленеводства. Форма № 25-С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