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оянии помещений для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080"/>
        <w:gridCol w:w="1215"/>
        <w:gridCol w:w="676"/>
        <w:gridCol w:w="945"/>
        <w:gridCol w:w="675"/>
        <w:gridCol w:w="1889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в кв. 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и влаж-</w:t>
              <w:br/>
              <w:t xml:space="preserve">ност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-</w:t>
              <w:br/>
              <w:t xml:space="preserve">ность   </w:t>
              <w:br/>
              <w:t xml:space="preserve">рабочих </w:t>
              <w:br/>
              <w:t xml:space="preserve">мест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специали-    </w:t>
              <w:br/>
              <w:t xml:space="preserve">зированного  </w:t>
              <w:br/>
              <w:t xml:space="preserve">оборудования </w:t>
              <w:br/>
              <w:t xml:space="preserve">(вентиляции, </w:t>
              <w:br/>
              <w:t xml:space="preserve">защиты от    </w:t>
              <w:br/>
              <w:t>помех и т.п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  <w:br/>
              <w:t>(вид по-</w:t>
              <w:br/>
              <w:t>веряемых</w:t>
              <w:br/>
              <w:t xml:space="preserve">средств </w:t>
              <w:br/>
              <w:t xml:space="preserve">изме-   </w:t>
              <w:br/>
              <w:t xml:space="preserve">рений)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у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а- </w:t>
              <w:br/>
              <w:t>зован-</w:t>
              <w:br/>
              <w:t xml:space="preserve">ност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мехи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этой же форме отражаются сведения об арендованных помещениях и передвижных поверочных лабораториях. Символом "*" отмечаются арендованные помещения сторонних организаций, используемые при поверке средств измерений, и символом "**" - о передвижных лабораториях. Отметка делается в граф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поверки должны быть подтверждены журналом регистрации климатических условий и протоколами измерений величин, влияющих на погрешности при поверке средств измерений. Требования санитарных норм подтверждаются актом органа Санэпи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помещений для поверк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