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2005 г. N 1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</w:t>
      </w:r>
      <w:r>
        <w:rPr/>
        <w:t>Форма ПБО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</w:t>
      </w:r>
      <w:r>
        <w:rPr/>
        <w:t>(пожарная безопас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образовательного учрежд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</w:t>
      </w:r>
      <w:r>
        <w:rPr/>
        <w:t>Годов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</w:t>
      </w:r>
      <w:r>
        <w:rPr/>
        <w:t>Свед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о состоянии пожарной безопасности в образовательном учрежд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</w:t>
      </w:r>
      <w:r>
        <w:rPr/>
        <w:t>за 200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│      Сро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</w:t>
      </w:r>
      <w:r>
        <w:rPr/>
        <w:t>представ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учреждения профессионального │до 20 января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и организации, подведомственные  │отчетного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му агентству по образованию: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му агентству по образованию;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е учреждения: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ответствующему местному (муниципальному) │до 10 января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региональному органу                     │отчетного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образованием (профобразованием)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дчиненности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Общие свед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Наименование субъекта Российской Федерации 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Наименование образовательного учреждения 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Почтовый адрес 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884"/>
        <w:gridCol w:w="94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. Объект пожар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жаров всего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бъекта пожара: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й корпус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житие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й комплекс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средство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жность здания (всего этажей)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ж, на котором возник пожар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огнестойкости здания (I, II, III, IV, V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возникновения пожара: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я в здании (сооружении)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ые коммуникации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ек транспортного средства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ая технологическая установка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ые конструкци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6.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 здания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ы возникновения пожара: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шленные действия по уничтожению (повреждению)  </w:t>
              <w:br/>
              <w:t xml:space="preserve">имущества, нанесение вреда здоровью человека      </w:t>
              <w:br/>
              <w:t xml:space="preserve">при помощи огня (поджоги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равность оборудования, нарушение             </w:t>
              <w:br/>
              <w:t xml:space="preserve">технологического процесса, в том числе при работе </w:t>
              <w:br/>
              <w:t xml:space="preserve">с химическими реактивам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устройства и эксплуатации        </w:t>
              <w:br/>
              <w:t xml:space="preserve">электрооборудования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правил эксплуатации электробытовых   </w:t>
              <w:br/>
              <w:t xml:space="preserve">приборов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правил при проведении                </w:t>
              <w:br/>
              <w:t xml:space="preserve">электросварочных и других огневых работ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правил пожарной безопасности при     </w:t>
              <w:br/>
              <w:t xml:space="preserve">эксплуатации печей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7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устройства и эксплуатации        </w:t>
              <w:br/>
              <w:t xml:space="preserve">теплогенерирующих агрегатов и установок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8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сторожное обращение с огнем (курение, костры   </w:t>
              <w:br/>
              <w:t xml:space="preserve">и т.д.)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9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озовые разряды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0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устройства и эксплуатации        </w:t>
              <w:br/>
              <w:t xml:space="preserve">транспортных средств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1.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становленные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тношению виновника пожара к объекту пожара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учреждения, организации, предприят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эксплуатирующей организаци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тор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бучающееся в данном образовательном        </w:t>
              <w:br/>
              <w:t xml:space="preserve">учреждении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проживающий в общежитии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6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 проживающий в общежити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7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роннее лицо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8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дознания по пожару: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ое дело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но в возбуждении уголовного дел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3. Последствия пожар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о в результате пожара и возгорания: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й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ещений (кв. м)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оборудования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материальных ценностей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материальный ущерб (тыс. руб.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страдавших во время пожара (чел.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мертельным исходом: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работников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бучающихс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с тяжелым исходом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работников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бучающихс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с легким исходом: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работников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обучающихс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, способствовавшие травмированию людей: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воевременная эвакуация людей из здания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ажение опасными факторами пожара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техники безопасности при спасении       </w:t>
              <w:br/>
              <w:t xml:space="preserve">пострадавших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е вторичными факторами пожар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гибели людей: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бель людей по причинам, связанным с пожаром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трение хронических заболеваний в результате   </w:t>
              <w:br/>
              <w:t xml:space="preserve">стресса, полученного при пожаре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гибели людей, не связанная с пожаро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ичины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4. Развитие и тушение пожара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, способствующие развитию пожара: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днее обнаружение пожар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днее сообщение о пожаре в пожарную охрану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мер по борьбе с пожаром до прибытия    </w:t>
              <w:br/>
              <w:t xml:space="preserve">подразделений пожарной охраны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с-мажорные обстоятельства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5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овия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боты установок пожарной автоматики: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указать наименование)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включены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аботали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работали (неисправны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5. Профилактические мероприят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затраты на обеспечение пожарной безопасности</w:t>
              <w:br/>
              <w:t xml:space="preserve">в отчетном году (оснащение противопожарным        </w:t>
              <w:br/>
              <w:t>оборудованием, средствами защиты и пожаротушения и</w:t>
              <w:br/>
              <w:t xml:space="preserve">др.) (тыс. руб.)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енных работников по пожарной       </w:t>
              <w:br/>
              <w:t xml:space="preserve">безопасности за отчетный период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тренировок по эвакуации    </w:t>
              <w:br/>
              <w:t xml:space="preserve">работников и обучающихся за отчетный пери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трудников в службе пожарной          </w:t>
              <w:br/>
              <w:t xml:space="preserve">безопасности образовательного учреждения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проверок органами          </w:t>
              <w:br/>
              <w:t xml:space="preserve">госпожнадзора (всего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ероприятий, предложенных органами     </w:t>
              <w:br/>
              <w:t xml:space="preserve">госпожнадзора к исполнению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сполнено образовательным учреждение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ней проверки органами госпожнадзор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"__" 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(дата составления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9</Words>
  <Characters>9227</Characters>
  <CharactersWithSpaces>7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пожарной безопасности в образовательном учреждении. Форма № ПБ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