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5 г. N 1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</w:t>
      </w:r>
      <w:r>
        <w:rPr/>
        <w:t>Форма ПБОУ-св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</w:t>
      </w:r>
      <w:r>
        <w:rPr/>
        <w:t>(пожарная безопас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образовательного учрежд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</w:t>
      </w:r>
      <w:r>
        <w:rPr/>
        <w:t>Годов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вед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состоянии пожарной безопасности в образовательных учрежд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200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:               │       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</w:t>
      </w:r>
      <w:r>
        <w:rPr/>
        <w:t>представ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ые (муниципальные) органы управления  │до 10 январ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:                              │отчетного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ам управления образованием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фобразованием) субъектов Российской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;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образованием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фобразованием) субъектов Российской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му агентству по образованию    │до 20 январ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отчетного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Общие свед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Наименование субъекта Российской Федерации 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Наименование органа управления образованием 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Почтовый адрес 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4"/>
        <w:gridCol w:w="94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 Объект пожар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ов всего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ч. в образовательных учреждениях: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х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х (начального общего, основного </w:t>
              <w:br/>
              <w:t xml:space="preserve">общего, среднего (полного) общего образования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етей-сирот и детей, оставшихся без попечения </w:t>
              <w:br/>
              <w:t xml:space="preserve">родителей (законных представителей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(коррекционных) для обучающихся,      </w:t>
              <w:br/>
              <w:t xml:space="preserve">воспитанников с отклонениями в развити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образования детей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фессионального образовани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учреждениях, осуществляющих                </w:t>
              <w:br/>
              <w:t xml:space="preserve">образовательный процесс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собственности объекта пожара: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ость субъекта Российской Федераци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ая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бъекта пожара: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й корпус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й комплекс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средство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жность здания: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5 этажей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10 этажей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0 этажей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ж, на котором возник пожар: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земные этажи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окольны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альные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сардные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6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е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огнестойкости здания (кол-во объектов)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-..., II-..., III-..., IV-..., V-...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возникновения пожара: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в здании (сооружении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е коммуник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ек транспортного средств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ая технологическая установк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ые конструкци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 здания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ы возникновения пожара: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ые действия по уничтожению (повреждению)  </w:t>
              <w:br/>
              <w:t xml:space="preserve">имущества, нанесение вреда здоровью человека      </w:t>
              <w:br/>
              <w:t xml:space="preserve">при помощи огня (поджоги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ость оборудования, нарушение             </w:t>
              <w:br/>
              <w:t xml:space="preserve">технологического процесса, в том числе при работе </w:t>
              <w:br/>
              <w:t xml:space="preserve">с химическими реактивам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устройства и эксплуатации        </w:t>
              <w:br/>
              <w:t xml:space="preserve">электрооборудования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правил эксплуатации электробытовых   </w:t>
              <w:br/>
              <w:t xml:space="preserve">приборов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правил при проведении                </w:t>
              <w:br/>
              <w:t xml:space="preserve">электросварочных и других огневых работ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6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правил пожарной безопасности при     </w:t>
              <w:br/>
              <w:t xml:space="preserve">эксплуатации печей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7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устройства и эксплуатации        </w:t>
              <w:br/>
              <w:t xml:space="preserve">теплогенерирующих агрегатов и установок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8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сторожное обращение с огнем (курение, костры   </w:t>
              <w:br/>
              <w:t xml:space="preserve">и т.д.)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9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зовые разряды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устройства и эксплуатации        </w:t>
              <w:br/>
              <w:t xml:space="preserve">транспортных средств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1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ановленные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тношению виновника пожара к объекту пожара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учреждения, организации, предприят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эксплуатирующей организац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тор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бучающееся в данном образовательном        </w:t>
              <w:br/>
              <w:t xml:space="preserve">учреждении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проживающий в общежити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6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 проживающий в общежити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7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роннее лицо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8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дознания по пожару: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ое дело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3. Последствия пожар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ничтоженных в результате пожара и     </w:t>
              <w:br/>
              <w:t xml:space="preserve">возгорания: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ний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й (кв. м)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оборудования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материальных ценностей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материальный ущерб (тыс. руб.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во время пожара (чел.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: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работников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бучающихс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с тяжелым исходом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работников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бучающихс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с легким исходом: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работников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бучающихс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, способствовавшие травмированию людей: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воевременная эвакуация людей из здан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е опасными факторами пожар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техники безопасности при спасении       </w:t>
              <w:br/>
              <w:t xml:space="preserve">пострадавших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е вторичными факторами пожар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4. Развитие и тушение пожар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, способствующие развитию пожара: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днее обнаружение пожар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днее сообщение о пожаре в пожарную охрану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мер по борьбе с пожаром до прибытия    </w:t>
              <w:br/>
              <w:t xml:space="preserve">подразделений пожарной охраны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с-мажорные обстоятельств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ови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боты установок пожарной автоматики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включены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аботали и подали сигнал о пожаре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работали (неисправны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5. Профилактические мероприят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затраты на обеспечение пожарной безопасности</w:t>
              <w:br/>
              <w:t xml:space="preserve">в отчетном году (оснащение противопожарным        </w:t>
              <w:br/>
              <w:t>оборудованием, средствами защиты и пожаротушения и</w:t>
              <w:br/>
              <w:t xml:space="preserve">др.) (тыс. руб.)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енных работников по пожарной       </w:t>
              <w:br/>
              <w:t xml:space="preserve">безопасности за отчетный период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тренировок по эвакуации    </w:t>
              <w:br/>
              <w:t xml:space="preserve">работников и обучающихся 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трудников в службе пожарной          </w:t>
              <w:br/>
              <w:t xml:space="preserve">безопасности в образовательных учреждения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проверок органами          </w:t>
              <w:br/>
              <w:t xml:space="preserve">госпожнадзора (всего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ероприятий, предложенных органами     </w:t>
              <w:br/>
              <w:t xml:space="preserve">госпожнадзора к исполнению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сполнено образовательными учреждениям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ней проверки органами госпожнадзор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"__" 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5</Characters>
  <CharactersWithSpaces>8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пожарной безопасности в образовательных учреждениях. Форма № ПБОУ-С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