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СВЕДЕНИЯ О СОСТОЯНИИ ПУШНОГО ЗВЕРОВО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</w:t>
      </w:r>
      <w:r>
        <w:rPr/>
        <w:t>в 20__ год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  │ Форма N 26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5 января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 │    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 │         │      от 4 января 2001 г.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зведению пушных звере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крестьянских (фер-   │         │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ских) хозяйств, субъектов│         │   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:│         │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ым сельскохозяйст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органам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сельскохозяйствен- │5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рганы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ельскохозяйственным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 субъектов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органы 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    │16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944"/>
        <w:gridCol w:w="811"/>
        <w:gridCol w:w="944"/>
        <w:gridCol w:w="1485"/>
        <w:gridCol w:w="1216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5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тчитавшихся юридических лиц, их обособленных подразделений &lt;*&gt; _____________ (09) ед. (код по ОКЕИ: единица - 642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водных ито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олова - 83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050"/>
        <w:gridCol w:w="1216"/>
        <w:gridCol w:w="944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иц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ц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трии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:             </w:t>
              <w:br/>
              <w:t xml:space="preserve">получено приплод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пало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для племенных        </w:t>
              <w:br/>
              <w:t xml:space="preserve">целей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ито на шкурк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года -    </w:t>
              <w:br/>
              <w:t xml:space="preserve">имеется в хозяйстве          </w:t>
              <w:br/>
              <w:t xml:space="preserve">взрослых самцов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х самок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а рождения отчетного </w:t>
              <w:br/>
              <w:t xml:space="preserve">года, полученного в хозяйст- </w:t>
              <w:br/>
              <w:t xml:space="preserve">ве, а также купленного для   </w:t>
              <w:br/>
              <w:t xml:space="preserve">укомплектования стад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  ________________  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   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7</Characters>
  <CharactersWithSpaces>3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пушного звероводства. Форма № 26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