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────────────┬───────────────────┐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то представляет│Кому представляет│Сроки представления││    Форма N В10.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┴─────────────────┴───────────────────┤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Первичные                       ││    Еже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┬─────────────────┬───────────────────┤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(от- │Отдел по связям  │к 15 числу         ││ 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ы) Судебного │со средствами    │                   ││ 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партамента в  │массовой информа-│                   ││Судебного департа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е Россий-│ции Судебного    │                   ││  от 25.05.2004 N 7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й Федерации  │департамента     │                   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 состоянии работы по информационному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еятельности судов, органов судейского со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 системы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ел 1. │Кадровое обеспечение. Наличие работник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осуществляющих взаимодействие со С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┬─────────┬───────┬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│N    │Количест-│В штате│В штате │По дого-│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стро-│во работ-│       │  суда  │вору    │объе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ки   │ников    │       │        │(конт-  │н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│         │       │        │</w:t>
      </w:r>
      <w:r>
        <w:rPr>
          <w:sz w:val="16"/>
          <w:szCs w:val="16"/>
        </w:rPr>
        <w:t>ракту)  │прес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│         │       │        │        │</w:t>
      </w:r>
      <w:r>
        <w:rPr>
          <w:sz w:val="16"/>
          <w:szCs w:val="16"/>
        </w:rPr>
        <w:t>групп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 │    </w:t>
      </w:r>
      <w:r>
        <w:rPr>
          <w:sz w:val="16"/>
          <w:szCs w:val="16"/>
        </w:rPr>
        <w:t>1    │   2   │   3    │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урналисты│  1  │   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сты    │  2  │   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│  3  │   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4  │   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┴─────────┴───────┴─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ел 2  │Выпуск собственных печатных изданий, радио-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телепередач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┬─────────┬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звание │N    │Вид изда-│ Тираж │ Объем  │Пери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дания  │стро-│ния (га- │       │издания,│дич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ки   │зета,    │       │  п.л.  │вых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│</w:t>
      </w:r>
      <w:r>
        <w:rPr>
          <w:sz w:val="16"/>
          <w:szCs w:val="16"/>
        </w:rPr>
        <w:t>журнал)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 │    </w:t>
      </w:r>
      <w:r>
        <w:rPr>
          <w:sz w:val="16"/>
          <w:szCs w:val="16"/>
        </w:rPr>
        <w:t>1    │   2   │   3    │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</w:t>
      </w:r>
      <w:r>
        <w:rPr>
          <w:sz w:val="16"/>
          <w:szCs w:val="16"/>
        </w:rPr>
        <w:t>5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</w:t>
      </w:r>
      <w:r>
        <w:rPr>
          <w:sz w:val="16"/>
          <w:szCs w:val="16"/>
        </w:rPr>
        <w:t>6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</w:t>
      </w:r>
      <w:r>
        <w:rPr>
          <w:sz w:val="16"/>
          <w:szCs w:val="16"/>
        </w:rPr>
        <w:t>7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</w:t>
      </w:r>
      <w:r>
        <w:rPr>
          <w:sz w:val="16"/>
          <w:szCs w:val="16"/>
        </w:rPr>
        <w:t>8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</w:t>
      </w:r>
      <w:r>
        <w:rPr>
          <w:sz w:val="16"/>
          <w:szCs w:val="16"/>
        </w:rPr>
        <w:t>9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┴─────────┴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ел 3  │Публикации и трансляции в средств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массовой информации, при участ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пресс-секретаря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┬─────────┬───────┬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звание │N    │  На ТВ  │  На   │Печатные│Элект-  │Прес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бликации│стро-│         │ радио │издания │ронные  │релиз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ки   │         │       │        │издания │управ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│         │       │        │</w:t>
      </w:r>
      <w:r>
        <w:rPr>
          <w:sz w:val="16"/>
          <w:szCs w:val="16"/>
        </w:rPr>
        <w:t>(сайт)  │ния (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│         │       │        │        │</w:t>
      </w:r>
      <w:r>
        <w:rPr>
          <w:sz w:val="16"/>
          <w:szCs w:val="16"/>
        </w:rPr>
        <w:t>де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10  │   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11  │   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12  │   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13  │         │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┴─────────┴───────┴─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ел 4  │Мероприятия с участием средств массовой информ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┬─────────┬───────┬────────┬────────┬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ата   │N    │Заседание│Конфе- │Семинар,│Пресс-  │Творчес-│Аккре- │Проч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я│стро-│коллегии │ренция │круглый │конфе-  │кий кон-│дитаци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ки   │         │       │  стол  │ренция  │курс    │СМИ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14  │         │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15  │         │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16  │         │       │   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┴─────────┴───────┴────────┴────────┴────────┴───────┴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ел 5  │Материально-техническое обеспечение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┬─────────┬───────┬────────┬────────┬────────┬───────┬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ип или  │     │Персо-   │Факси- │Диктофон│Доступ  │ Сканер │Видео- │Видео- │Друг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рка,  │     │нальный  │мильный│        │в сеть  │        │двойка │фотоап-│аппа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│     │ПК       │аппарат│        │"Интер- │        │       │парату-│ту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│         │       │        │</w:t>
      </w:r>
      <w:r>
        <w:rPr>
          <w:sz w:val="16"/>
          <w:szCs w:val="16"/>
        </w:rPr>
        <w:t>нет"    │        │       │ра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17  │         │       │        │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┼─────────┼───────┼────────┼─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18  │         │       │        │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┴─────┴─────────┴───────┴────────┴────────┴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азделе указывается наименование канала, издания и про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информац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азделе "Дополнительная информация" указываются также сведения, не вошедшие в основные разделы (в свободной фор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 собственного  сайта   управления   (отдела)   Судеб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, суда в сети Интернет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электронный адрес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епень закрытост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личество страниц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отчета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 Исх. номер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2</Words>
  <Characters>7638</Characters>
  <CharactersWithSpaces>6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работы по информационному обеспечению деятельности судов, органов судейского сообщества и системы Судебного департамента. Форма № В10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