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то представляет│Кому представляет│    Сроки    ││     Форма N В9.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│</w:t>
      </w:r>
      <w:r>
        <w:rPr/>
        <w:t>представления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┴─────────────────┴─────────────┤│     </w:t>
      </w:r>
      <w:r>
        <w:rPr/>
        <w:t>Полу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ервичные                 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┬─────────────────┬─────────────┤│      </w:t>
      </w:r>
      <w:r>
        <w:rPr/>
        <w:t>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(от- │Отдел международ-│к 20 июня и  ││ 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лы) Судебного │но-правового сот-│к 20 декабря ││Судебного департамен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а в  │рудничества Су-  │             ││  от 25.05.2004 N 7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е Рос-   │дебного департа-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- │мента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   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стоянии работы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дебного департам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линии международно-правового сотрудн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1214"/>
        <w:gridCol w:w="811"/>
        <w:gridCol w:w="810"/>
        <w:gridCol w:w="944"/>
        <w:gridCol w:w="811"/>
        <w:gridCol w:w="1214"/>
        <w:gridCol w:w="946"/>
        <w:gridCol w:w="944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линии междуна- </w:t>
              <w:br/>
              <w:t>родно-правового</w:t>
              <w:br/>
              <w:t xml:space="preserve">сотрудничества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трат на   </w:t>
              <w:br/>
              <w:t xml:space="preserve">проведение меро-  </w:t>
              <w:br/>
              <w:t>приятий (в рублях)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участников    </w:t>
              <w:br/>
              <w:t xml:space="preserve">проведенных мероприятий 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- </w:t>
              <w:br/>
              <w:t>ние про-</w:t>
              <w:br/>
              <w:t>ведения,</w:t>
              <w:br/>
              <w:t xml:space="preserve">органи- </w:t>
              <w:br/>
              <w:t xml:space="preserve">затор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феде-</w:t>
              <w:br/>
              <w:t>раль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>мест-</w:t>
              <w:br/>
              <w:t xml:space="preserve">ного </w:t>
              <w:br/>
              <w:t xml:space="preserve">бюд- </w:t>
              <w:br/>
              <w:t xml:space="preserve">жет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</w:t>
              <w:br/>
              <w:t>других</w:t>
              <w:br/>
              <w:t>источ-</w:t>
              <w:br/>
              <w:t xml:space="preserve">ник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- </w:t>
              <w:br/>
              <w:t xml:space="preserve">сий- </w:t>
              <w:br/>
              <w:t xml:space="preserve">ских </w:t>
              <w:br/>
              <w:t>суде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-</w:t>
              <w:br/>
              <w:t xml:space="preserve">ков ап- </w:t>
              <w:br/>
              <w:t xml:space="preserve">паратов </w:t>
              <w:br/>
              <w:t xml:space="preserve">судов и </w:t>
              <w:br/>
              <w:t xml:space="preserve">системы </w:t>
              <w:br/>
              <w:t>Судебно-</w:t>
              <w:br/>
              <w:t xml:space="preserve">го де-  </w:t>
              <w:br/>
              <w:t xml:space="preserve">парта-  </w:t>
              <w:br/>
              <w:t xml:space="preserve">мен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х</w:t>
              <w:br/>
              <w:t>участ-</w:t>
              <w:br/>
              <w:t xml:space="preserve">ник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ст-</w:t>
              <w:br/>
              <w:t>ранце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од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0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оянии работы управления (отдела) Судебного департамента по линии международно-правового сотрудничества. Форма № В9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