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едставляет│Кому представляет│    Сроки    │ │     Форма N В1.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│</w:t>
      </w:r>
      <w:r>
        <w:rPr/>
        <w:t>представления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┴─────────────────┴─────────────┤ │ 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ервичные                   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┬─────────────────┬─────────────┤ │      </w:t>
      </w:r>
      <w:r>
        <w:rPr/>
        <w:t>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(от- │Отдел системати- │к 15 января  │ 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ы) Судебного │зации законода-  │             │ 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в  │тельства Главного│             │ 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-│управления орга- │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  │низационно-прав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ого обеспечен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еятельност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удов Судебног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епартамент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стоянии работы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истематизации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нформационно-правовому обеспечению деятельности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фициальные источники опублик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актов, другие подписные изд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ая литература,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й прак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6"/>
        <w:gridCol w:w="810"/>
        <w:gridCol w:w="674"/>
        <w:gridCol w:w="811"/>
        <w:gridCol w:w="810"/>
        <w:gridCol w:w="674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а изда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Д (ОСД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суды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низонные суды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д- </w:t>
              <w:br/>
              <w:t>писки</w:t>
              <w:br/>
              <w:t xml:space="preserve">или  </w:t>
              <w:br/>
              <w:t xml:space="preserve">за-  </w:t>
              <w:br/>
              <w:t>купки</w:t>
              <w:br/>
              <w:t xml:space="preserve">в    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 xml:space="preserve">во   </w:t>
              <w:br/>
              <w:t xml:space="preserve">эк-  </w:t>
              <w:br/>
              <w:t xml:space="preserve">зем- </w:t>
              <w:br/>
              <w:t xml:space="preserve">пля- </w:t>
              <w:br/>
              <w:t xml:space="preserve">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д- </w:t>
              <w:br/>
              <w:t>писки</w:t>
              <w:br/>
              <w:t xml:space="preserve">или  </w:t>
              <w:br/>
              <w:t xml:space="preserve">за-  </w:t>
              <w:br/>
              <w:t>купки</w:t>
              <w:br/>
              <w:t xml:space="preserve">в    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 xml:space="preserve">во   </w:t>
              <w:br/>
              <w:t xml:space="preserve">эк-  </w:t>
              <w:br/>
              <w:t xml:space="preserve">зем- </w:t>
              <w:br/>
              <w:t xml:space="preserve">пля- </w:t>
              <w:br/>
              <w:t xml:space="preserve">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д- </w:t>
              <w:br/>
              <w:t>писки</w:t>
              <w:br/>
              <w:t xml:space="preserve">или  </w:t>
              <w:br/>
              <w:t xml:space="preserve">за-  </w:t>
              <w:br/>
              <w:t>купки</w:t>
              <w:br/>
              <w:t xml:space="preserve">в    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ис- </w:t>
              <w:br/>
              <w:t xml:space="preserve">точники опубли- </w:t>
              <w:br/>
              <w:t xml:space="preserve">кования норма-  </w:t>
              <w:br/>
              <w:t xml:space="preserve">тивных актов    </w:t>
              <w:br/>
              <w:t>(федеральное за-</w:t>
              <w:br/>
              <w:t xml:space="preserve">конодательство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ис- </w:t>
              <w:br/>
              <w:t xml:space="preserve">точники опубли- </w:t>
              <w:br/>
              <w:t xml:space="preserve">кования норма-  </w:t>
              <w:br/>
              <w:t xml:space="preserve">тивно-правовых  </w:t>
              <w:br/>
              <w:t>актов (законода-</w:t>
              <w:br/>
              <w:t>тельство субъек-</w:t>
              <w:br/>
              <w:t xml:space="preserve">та Российской   </w:t>
              <w:br/>
              <w:t xml:space="preserve">Федераци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ериоди- </w:t>
              <w:br/>
              <w:t xml:space="preserve">ческие изда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изда- </w:t>
              <w:br/>
              <w:t xml:space="preserve">ния кодексов,   </w:t>
              <w:br/>
              <w:t xml:space="preserve">сборники норма- </w:t>
              <w:br/>
              <w:t xml:space="preserve">тивных актов,   </w:t>
              <w:br/>
              <w:t>комментарии, мо-</w:t>
              <w:br/>
              <w:t xml:space="preserve">нографии и дру- </w:t>
              <w:br/>
              <w:t xml:space="preserve">гие справочно-  </w:t>
              <w:br/>
              <w:t xml:space="preserve">информационные  </w:t>
              <w:br/>
              <w:t xml:space="preserve">издан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ллетени судеб-</w:t>
              <w:br/>
              <w:t xml:space="preserve">ной практики    </w:t>
              <w:br/>
              <w:t xml:space="preserve">верховного суда </w:t>
              <w:br/>
              <w:t xml:space="preserve">республики или  </w:t>
              <w:br/>
              <w:t>равного ему с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ащенность информационно-правовыми систем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(ИП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809"/>
        <w:gridCol w:w="676"/>
        <w:gridCol w:w="675"/>
        <w:gridCol w:w="944"/>
        <w:gridCol w:w="811"/>
        <w:gridCol w:w="674"/>
        <w:gridCol w:w="675"/>
        <w:gridCol w:w="946"/>
        <w:gridCol w:w="809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ИП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Д (ОСД)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суды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низонные суды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абочих  </w:t>
              <w:br/>
              <w:t xml:space="preserve">мест,   </w:t>
              <w:br/>
              <w:t>оснащенных</w:t>
              <w:br/>
              <w:t>данной ИП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 xml:space="preserve">со- </w:t>
              <w:br/>
              <w:t xml:space="preserve">вые </w:t>
              <w:br/>
              <w:t xml:space="preserve">за- </w:t>
              <w:br/>
              <w:t>тра-</w:t>
              <w:br/>
              <w:t xml:space="preserve">ты  </w:t>
              <w:b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 xml:space="preserve">с   </w:t>
              <w:br/>
              <w:t xml:space="preserve">ис- </w:t>
              <w:br/>
              <w:t>пол-</w:t>
              <w:br/>
              <w:t xml:space="preserve">ни- </w:t>
              <w:br/>
              <w:t xml:space="preserve">те- </w:t>
              <w:br/>
              <w:t xml:space="preserve">лем </w:t>
              <w:br/>
              <w:t xml:space="preserve">на  </w:t>
              <w:br/>
              <w:t xml:space="preserve">год </w:t>
              <w:br/>
              <w:t xml:space="preserve">в   </w:t>
              <w:br/>
              <w:t>тыс.</w:t>
              <w:br/>
              <w:t>руб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удов,</w:t>
              <w:br/>
              <w:t xml:space="preserve">осна- </w:t>
              <w:br/>
              <w:t>щенных</w:t>
              <w:br/>
              <w:t>данной</w:t>
              <w:br/>
              <w:t xml:space="preserve">ИПС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абочих  </w:t>
              <w:br/>
              <w:t xml:space="preserve">мест,   </w:t>
              <w:br/>
              <w:t>оснащенных</w:t>
              <w:br/>
              <w:t>данной ИП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 xml:space="preserve">со- </w:t>
              <w:br/>
              <w:t xml:space="preserve">вые </w:t>
              <w:br/>
              <w:t xml:space="preserve">за- </w:t>
              <w:br/>
              <w:t>тра-</w:t>
              <w:br/>
              <w:t xml:space="preserve">ты  </w:t>
              <w:b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 xml:space="preserve">с   </w:t>
              <w:br/>
              <w:t xml:space="preserve">ис- </w:t>
              <w:br/>
              <w:t>пол-</w:t>
              <w:br/>
              <w:t xml:space="preserve">ни- </w:t>
              <w:br/>
              <w:t xml:space="preserve">те- </w:t>
              <w:br/>
              <w:t xml:space="preserve">лем </w:t>
              <w:br/>
              <w:t xml:space="preserve">на  </w:t>
              <w:br/>
              <w:t xml:space="preserve">год </w:t>
              <w:br/>
              <w:t xml:space="preserve">в   </w:t>
              <w:br/>
              <w:t>тыс.</w:t>
              <w:br/>
              <w:t>руб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удов,</w:t>
              <w:br/>
              <w:t xml:space="preserve">осна- </w:t>
              <w:br/>
              <w:t>щенных</w:t>
              <w:br/>
              <w:t>данной</w:t>
              <w:br/>
              <w:t xml:space="preserve">ИПС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абочих  </w:t>
              <w:br/>
              <w:t xml:space="preserve">мест,   </w:t>
              <w:br/>
              <w:t>оснащенных</w:t>
              <w:br/>
              <w:t>данной ИП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 xml:space="preserve">со- </w:t>
              <w:br/>
              <w:t xml:space="preserve">вые </w:t>
              <w:br/>
              <w:t xml:space="preserve">за- </w:t>
              <w:br/>
              <w:t>тра-</w:t>
              <w:br/>
              <w:t xml:space="preserve">ты  </w:t>
              <w:b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 xml:space="preserve">с   </w:t>
              <w:br/>
              <w:t xml:space="preserve">ис- </w:t>
              <w:br/>
              <w:t>пол-</w:t>
              <w:br/>
              <w:t xml:space="preserve">ни- </w:t>
              <w:br/>
              <w:t xml:space="preserve">те- </w:t>
              <w:br/>
              <w:t xml:space="preserve">лем </w:t>
              <w:br/>
              <w:t xml:space="preserve">на  </w:t>
              <w:br/>
              <w:t xml:space="preserve">год </w:t>
              <w:br/>
              <w:t xml:space="preserve">в   </w:t>
              <w:br/>
              <w:t>тыс.</w:t>
              <w:br/>
              <w:t>руб.</w:t>
            </w:r>
          </w:p>
        </w:tc>
      </w:tr>
      <w:tr>
        <w:trPr>
          <w:trHeight w:val="22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-  </w:t>
              <w:br/>
              <w:t>каль-</w:t>
              <w:br/>
              <w:t xml:space="preserve">ные  </w:t>
              <w:br/>
              <w:t>уста-</w:t>
              <w:br/>
              <w:t xml:space="preserve">нов- </w:t>
              <w:br/>
              <w:t xml:space="preserve">ки,  </w:t>
              <w:br/>
              <w:t>вклю-</w:t>
              <w:br/>
              <w:t xml:space="preserve">чая  </w:t>
              <w:br/>
              <w:t xml:space="preserve">ИПС  </w:t>
              <w:br/>
              <w:t xml:space="preserve">на   </w:t>
              <w:br/>
              <w:t xml:space="preserve">маг- </w:t>
              <w:br/>
              <w:t xml:space="preserve">нит- </w:t>
              <w:br/>
              <w:t xml:space="preserve">ных  </w:t>
              <w:br/>
              <w:t>носи-</w:t>
              <w:br/>
              <w:t>телях</w:t>
              <w:br/>
              <w:t xml:space="preserve">(СД  </w:t>
              <w:br/>
              <w:t xml:space="preserve">дис- </w:t>
              <w:br/>
              <w:t xml:space="preserve">ках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те- </w:t>
              <w:br/>
              <w:t xml:space="preserve">вые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-  </w:t>
              <w:br/>
              <w:t>каль-</w:t>
              <w:br/>
              <w:t xml:space="preserve">ные  </w:t>
              <w:br/>
              <w:t>уста-</w:t>
              <w:br/>
              <w:t xml:space="preserve">нов- </w:t>
              <w:br/>
              <w:t xml:space="preserve">ки,  </w:t>
              <w:br/>
              <w:t>вклю-</w:t>
              <w:br/>
              <w:t xml:space="preserve">чая  </w:t>
              <w:br/>
              <w:t xml:space="preserve">ИПС  </w:t>
              <w:br/>
              <w:t xml:space="preserve">на   </w:t>
              <w:br/>
              <w:t xml:space="preserve">маг- </w:t>
              <w:br/>
              <w:t xml:space="preserve">нит- </w:t>
              <w:br/>
              <w:t xml:space="preserve">ных  </w:t>
              <w:br/>
              <w:t>носи-</w:t>
              <w:br/>
              <w:t>телях</w:t>
              <w:br/>
              <w:t xml:space="preserve">(СД  </w:t>
              <w:br/>
              <w:t xml:space="preserve">дис- </w:t>
              <w:br/>
              <w:t xml:space="preserve">ках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те- </w:t>
              <w:br/>
              <w:t xml:space="preserve">вые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-  </w:t>
              <w:br/>
              <w:t>каль-</w:t>
              <w:br/>
              <w:t xml:space="preserve">ные  </w:t>
              <w:br/>
              <w:t>уста-</w:t>
              <w:br/>
              <w:t xml:space="preserve">нов- </w:t>
              <w:br/>
              <w:t xml:space="preserve">ки,  </w:t>
              <w:br/>
              <w:t>вклю-</w:t>
              <w:br/>
              <w:t xml:space="preserve">чая  </w:t>
              <w:br/>
              <w:t xml:space="preserve">ИПС  </w:t>
              <w:br/>
              <w:t xml:space="preserve">на   </w:t>
              <w:br/>
              <w:t xml:space="preserve">маг- </w:t>
              <w:br/>
              <w:t xml:space="preserve">нит- </w:t>
              <w:br/>
              <w:t xml:space="preserve">ных  </w:t>
              <w:br/>
              <w:t>носи-</w:t>
              <w:br/>
              <w:t>телях</w:t>
              <w:br/>
              <w:t xml:space="preserve">(СД  </w:t>
              <w:br/>
              <w:t xml:space="preserve">дис- </w:t>
              <w:br/>
              <w:t xml:space="preserve">ках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те- </w:t>
              <w:br/>
              <w:t xml:space="preserve">вые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тант-</w:t>
              <w:br/>
              <w:t xml:space="preserve">Плюс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ло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А ФАПС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гурации ИПС (указывается название конфигурации комплекта ИПС и их коли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ПС КонсультантПлю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ПС Гара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ПС Кодек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ПС Этал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ебного департамента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от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_____ Дат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1</Characters>
  <CharactersWithSpaces>4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боты управления (отдела) судебного департамента по систематизации законодательства и информационно-правовому обеспечению деятельности судов. Форма № В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