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П (срочная), утвержденная Приказом Росстата от 16.07.2009 N 139, введена в действие: годовая с отчета за 2009 год, месячная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СОСТОЯНИИ РАСЧЕТОВ ЗА ОТГРУЖЕННУЮ ПРОДУКЦИЮ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ЫПОЛНЕННЫЕ РАБОТЫ (УСЛУГИ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_____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-Р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 (сроч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являющиеся      │ежемесячно -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и естественных монополий;│  позднее 23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числа после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входящие в      │  отчетного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 хозяйствующих субъектов,   │   периода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х долю на рынке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ного товара в размере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чем 35% или занимающих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инирующее положение на рынке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ного товара, если в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и такого рынка            │               │   │     Месячн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и законами установлены │            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и признания доминирующим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я хозяйствующих субъектов;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за год -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позднее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, страховых и бюджетных     │ 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):           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2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четы за отгруженную продукцию,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боты (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┬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ей    │N    │На ко-│В том    │На конец │В 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-│нец   │числе по-│соответ- │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│отчет-│требите- │ствующего│пот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ного  │лям(и)   │периода  │бит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перио-│Россий-  │предыду- │лям(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да -  │ской Фе- │щего года│Росси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всего │дерации  │- всего  │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│         │         │</w:t>
      </w:r>
      <w:r>
        <w:rPr/>
        <w:t>Феде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│         │         │</w:t>
      </w:r>
      <w:r>
        <w:rPr/>
        <w:t>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  │  2  │  3   │    4    │    5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отгруженной продукции,    │ 01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ных работ и оказанных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в фактических ценах с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НДС, акцизов и 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за период с начала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оплаченной продукции -    │ 02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 нее:  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ми средствами - всего    │ 03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безналичному расчету       │ 04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наличный расчет            │ 05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нежными средствами - всего  │ 06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кселями                     │ 07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ными бумагами              │ 08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уступкой прав требований  │ 09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енежным обязательствам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заимным зачетом требований   │ 10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рямому товарообмену       │ 11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бартером)          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ми видами расчетов       │ 12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купателей за    │ 13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ную продукцию,     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ные работы (услуги)     │     │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┴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12</Characters>
  <CharactersWithSpaces>7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расчетов за отгруженную продукцию, выполненные работы (услуги). Форма № 1-РП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