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3 г. N 6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спублика, входящая в соста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 автономная область, автономный округ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ай, область, район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основ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2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СТОЯНИИ УСЛОВИЙ И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РГАНИЗАЦИИ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еловек, код по СОЕИ - 0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┬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ей        │  N   │  Весь   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│персонал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на конец │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отчетного│щи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│  </w:t>
      </w:r>
      <w:r>
        <w:rPr/>
        <w:t>год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2   │    3    │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ая численность работников,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 в условиях, не отвечающих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гигиеническим нормам...........│  01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├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анных строки 01 работающих под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м:                    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ного уровня шума, ультразвука,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звука...............................│  02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├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ного уровня вибрации..............│  03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├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ной запыленности воздуха рабочей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.....................................│  04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├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ной загазованности воздуха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й зоны.............................│  05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├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ного уровня ионизирующего 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учения................................│  06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├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е тяжелым физическим трудом........│  07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├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ая численность работников, занятых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словиях, не отвечающих санитарно-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ическим нормам, которым установлен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тя бы один из видов льгот или  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й..............................│  08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бщее число рабочих мест, подлежащих аттес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аттестованных на конец отчетного год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Численность работников, обученных по охране труд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ом числе руководителей, специалистов и рабоч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 них   прошедших   обучение,   как   отдельные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трахованных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лучаи первичного установления профессионального 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офессия, 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Число   пострадавших,  получивших   тяжелые  производ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вмы,  в  том  числе  число  лиц,  которым была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ппа инвалид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 пострадавших, число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групп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Численность работников службы охраны тр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_ года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6</Characters>
  <CharactersWithSpaces>3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условий и охране труда в организации министерства природных ресурс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