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6 г.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УСЛОВИЙ ТРУДА, ЛЬГОТАХ И КОМПЕНС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АБОТУ В НЕБЛАГОПРИЯТНЫХ УСЛОВИЯХ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лиал  ФГУЗ  "Центр  гигиены  и  эпидемиологии  в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ОСТОЯНИЕ УСЛОВИЙ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216"/>
        <w:gridCol w:w="1350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ь     </w:t>
              <w:br/>
              <w:t xml:space="preserve">персонал </w:t>
              <w:br/>
              <w:t xml:space="preserve">на конец </w:t>
              <w:br/>
              <w:t>отчетного</w:t>
              <w:br/>
              <w:t xml:space="preserve">года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 моложе</w:t>
              <w:br/>
              <w:t xml:space="preserve">18 лет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чная численность   </w:t>
              <w:br/>
              <w:t xml:space="preserve">работников              </w:t>
              <w:br/>
              <w:t xml:space="preserve">(без находящихся        </w:t>
              <w:br/>
              <w:t xml:space="preserve">в отпуске               </w:t>
              <w:br/>
              <w:t xml:space="preserve">по беременности и родам </w:t>
              <w:br/>
              <w:t xml:space="preserve">и по уходу за детьми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данных строки 01:    </w:t>
              <w:br/>
              <w:t xml:space="preserve">занятые в условиях,     </w:t>
              <w:br/>
              <w:t xml:space="preserve">не отвечающих           </w:t>
              <w:br/>
              <w:t xml:space="preserve">санитарно-гигиеническим </w:t>
              <w:br/>
              <w:t xml:space="preserve">нормам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на оборудовании, </w:t>
              <w:br/>
              <w:t xml:space="preserve">не отвечающем           </w:t>
              <w:br/>
              <w:t xml:space="preserve">требованиям             </w:t>
              <w:br/>
              <w:t xml:space="preserve">безопасности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ЛЬГОТЫ И КОМПЕНСАЦИИ ЗА РАБОТУ В НЕБЛАГОПРИЯ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Х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215"/>
        <w:gridCol w:w="1890"/>
        <w:gridCol w:w="1755"/>
      </w:tblGrid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ь персонал</w:t>
              <w:br/>
              <w:t xml:space="preserve">на конец     </w:t>
              <w:br/>
              <w:t xml:space="preserve">отчетного    </w:t>
              <w:br/>
              <w:t xml:space="preserve">год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женщины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чная численность работников,   </w:t>
              <w:br/>
              <w:t xml:space="preserve">которые за работу в неблагоприятных </w:t>
              <w:br/>
              <w:t xml:space="preserve">условиях труда пользуются правом: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отпуска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го рабочего дн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латного получения молока        </w:t>
              <w:br/>
              <w:t xml:space="preserve">или других равноценных пищевых      </w:t>
              <w:br/>
              <w:t xml:space="preserve">продуктов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енных тарифных ставок и окладов</w:t>
              <w:br/>
              <w:t>(включая повышенные тарифные ставки,</w:t>
              <w:br/>
              <w:t xml:space="preserve">в которых учтены условия труда),    </w:t>
              <w:br/>
              <w:t xml:space="preserve">доплат за неблагоприятные условия   </w:t>
              <w:br/>
              <w:t xml:space="preserve">и интенсивность труда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ая пенсия согласно            </w:t>
              <w:br/>
              <w:t xml:space="preserve">Федеральному закону от 17.12.2001   </w:t>
              <w:br/>
              <w:t xml:space="preserve">N 173-ФЗ "О трудовых пенсиях        </w:t>
              <w:br/>
              <w:t xml:space="preserve">в Российской Федерации" (статья 28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очная численность работников,   </w:t>
              <w:br/>
              <w:t xml:space="preserve">которым установлен хотя бы один вид </w:t>
              <w:br/>
              <w:t>льгот или компенсаций, перечисленных</w:t>
              <w:br/>
              <w:t xml:space="preserve">в стр. с 04 по 08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лиал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филиала 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нтактный телефон)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7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ФГУЗ «Центр гигиены и эпидемиологии в Московской области», Федеральное государственное учреждение здравоохранения «Центр гигиены и эпидемиологии в Московской области»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условий труда, льготах и компенсациях за работу в неблагоприятных условиях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