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Департамента жилищной политики и жилищного фонда г. Москвы от 19.02.2004 N 13, в которой приведена данная форма, введена в действие с 1 мар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жилищной полити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Департамент жилищной политики и жилищного фонд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Правительства Москвы от 17.07.2003 N 1261-Р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 утверждении адресного перечня жилых домов│Контроль Ресин В.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ля разработки градостроительной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ходно-разрешительной и проектно-смет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ации на жилищное строитель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2006 году 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ение по п. 5.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в установленном порядке заказчика на разработку предпроектной документации (приложения 1, 2) и проектно-сметной документации на строительство жилых домов за счет средств городск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ставления информации: 16.01.20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АТОР: Чичкина Т.Н.                         Телефон: 229-54-4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СОСТОЯНИИ ВЫПОЛНЕНИЯ ПОРУЧ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РИ НЕВЫПОЛНЕНИИ УКАЗАТЬ ПРИЧИНУ И ПРЕДЛАГАЕМЫЙ НОВЫЙ СРОК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партаментом   жилищной  политики  и  жилищного фонда в нояб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  конкурс   по   определению   заказчика   на   разработ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оектной и проектной документации  на жилищное  строитель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2006 году по адресному перечню приложения 1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казчиком определен ОАО "Москапстрой"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курс по определению заказчика  на  разработку  предпроек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ции  по адресному перечню приложения 2 (адресный переч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х домов для разработки документации на жилищное  строитель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2006 году по инвестиционным контрактам, заключенным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рядительных    документов  или    по  результатам конкурсов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ем   доли  города в денежном  выражении)  также проведен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ябре  2003  года  и признан несостоявшимся по причине отсут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тендентов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итывая  изложенное,  Департаментом  заключен  с ГУП ГУЗГР М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  от  17 декабря 2003 года N   1-148-03-УЭФ на разработку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4   году  предпроектной   документации  по   адресным  перечн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я 2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шу поручение по п. 5.2 снять с контроля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_________________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.О.) (подпись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__________________________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.О.) (подпись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ется куратором Организационно-аналитическ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исполнения поручения: - выпол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          - не выпол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невыполнения поручения: - 0 1 2 3 4 5 6 7 8 9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обве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┐     </w:t>
      </w:r>
      <w:r>
        <w:rPr/>
        <w:t>__________________   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 Правительства Москвы│     (подпись куратора)    (да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аналитиче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правл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2-20-_________/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.___.2003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1</Characters>
  <CharactersWithSpaces>2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оянии выполнения поручения по определению заказчика на разработку предпроектной документации и проектно-сметной документации на строительство жилых домов за счет средств городск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