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Мэра Москвы от 22.02.2005 N 38-РМ, вступили в силу с 22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договору расчетно-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четов, 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редствами, полученными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 деятельности, а также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ми во временное распоряжение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из 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э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5 N 38-Р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стоянии, движении средств и расчет сумм 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исленных по ежедневным остаткам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счету _____________ учреждения (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____________ (месяц) 199 _ г. из расчета 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ставки рефинанс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┬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Дата│  Ежедневный  │Сумма начисленных процен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│  </w:t>
      </w:r>
      <w:r>
        <w:rPr/>
        <w:t>остаток     ├───────┬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│              │</w:t>
      </w:r>
      <w:r>
        <w:rPr/>
        <w:t>Всего  │   97%   │  3%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├────┼────────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1   │  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2   │  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.   │  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.   │  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30  │        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├────┴──────────────┴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</w:t>
      </w:r>
      <w:r>
        <w:rPr/>
        <w:t>ИТОГО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ный бухгалт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и копии платежных поручений о перечислении средств в бюджет г. Москвы представляются ежемесячно в Департамент финансов Правительства Москвы не позднее 5 числа следующего меся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2</Characters>
  <CharactersWithSpaces>1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Мэр Москвы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, движении средств и расчет сумм процентов, начисленных по ежедневным остаткам денежных средств (приложение к типовому договору расчетно-кассового обслуживания бюджетных счетов, счетов для учета операций со средствами, полученными от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