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чету лиц,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лучшении жилищных услов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ределению жилой площад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4 N 46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КАХ ОРГАНОВ ВНУТРЕННИХ ДЕЛ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, НУЖДАЮЩИХСЯ В УЛУЧШЕНИИ ЖИЛИЩНЫХ УСЛО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ЕСПЕЧЕНИИ ИХ ЖИЛОЙ ПЛОЩАД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___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079"/>
        <w:gridCol w:w="1081"/>
        <w:gridCol w:w="1080"/>
        <w:gridCol w:w="1079"/>
        <w:gridCol w:w="1081"/>
        <w:gridCol w:w="1079"/>
        <w:gridCol w:w="1351"/>
        <w:gridCol w:w="1079"/>
        <w:gridCol w:w="1351"/>
        <w:gridCol w:w="1079"/>
        <w:gridCol w:w="1350"/>
        <w:gridCol w:w="1080"/>
        <w:gridCol w:w="1350"/>
        <w:gridCol w:w="1076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</w:t>
              <w:br/>
              <w:t>на учете</w:t>
              <w:br/>
              <w:t>по улуч-</w:t>
              <w:br/>
              <w:t xml:space="preserve">шению   </w:t>
              <w:br/>
              <w:t>жилищных</w:t>
              <w:br/>
              <w:t xml:space="preserve">условий </w:t>
              <w:br/>
              <w:t xml:space="preserve">(чел.)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-</w:t>
              <w:br/>
              <w:t xml:space="preserve">ники   </w:t>
              <w:br/>
              <w:t xml:space="preserve">какого </w:t>
              <w:br/>
              <w:t xml:space="preserve">года,  </w:t>
              <w:br/>
              <w:t>постав-</w:t>
              <w:br/>
              <w:t xml:space="preserve">ленные </w:t>
              <w:br/>
              <w:t xml:space="preserve">на     </w:t>
              <w:br/>
              <w:t xml:space="preserve">учет,  </w:t>
              <w:br/>
              <w:t xml:space="preserve">обес-  </w:t>
              <w:br/>
              <w:t xml:space="preserve">печи-  </w:t>
              <w:br/>
              <w:t xml:space="preserve">ваются </w:t>
              <w:br/>
              <w:t xml:space="preserve">жильем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квартир </w:t>
              <w:br/>
              <w:t xml:space="preserve">с начала года  </w:t>
            </w:r>
          </w:p>
        </w:tc>
        <w:tc>
          <w:tcPr>
            <w:tcW w:w="72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получения жилья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ьи  </w:t>
              <w:br/>
              <w:t>сотруд-</w:t>
              <w:br/>
              <w:t xml:space="preserve">ников  </w:t>
              <w:br/>
              <w:t xml:space="preserve">погиб- </w:t>
              <w:br/>
              <w:t>ших при</w:t>
              <w:br/>
              <w:t xml:space="preserve">испол- </w:t>
              <w:br/>
              <w:t xml:space="preserve">нении  </w:t>
              <w:br/>
              <w:t>служеб-</w:t>
              <w:br/>
              <w:t xml:space="preserve">ных    </w:t>
              <w:br/>
              <w:t>обязан-</w:t>
              <w:br/>
              <w:t xml:space="preserve">ностей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,  </w:t>
              <w:br/>
              <w:t>имеющие</w:t>
              <w:br/>
              <w:t xml:space="preserve">льгот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,  </w:t>
              <w:br/>
              <w:t>не име-</w:t>
              <w:br/>
              <w:t xml:space="preserve">ющие   </w:t>
              <w:br/>
              <w:t xml:space="preserve">жиль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,  </w:t>
              <w:br/>
              <w:t>нуждаю-</w:t>
              <w:br/>
              <w:t>щиеся в</w:t>
              <w:br/>
              <w:t>общежи-</w:t>
              <w:br/>
              <w:t xml:space="preserve">тии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труд-</w:t>
              <w:br/>
              <w:t xml:space="preserve">ники,  </w:t>
              <w:br/>
              <w:t>уволен-</w:t>
              <w:br/>
              <w:t xml:space="preserve">ные из </w:t>
              <w:br/>
              <w:t xml:space="preserve">ОВД    </w:t>
              <w:br/>
              <w:t>(пенси-</w:t>
              <w:br/>
              <w:t xml:space="preserve">онеры)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бюд- </w:t>
              <w:br/>
              <w:t xml:space="preserve">жет      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ый Бюджет  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 </w:t>
              <w:br/>
              <w:t xml:space="preserve">финансирования  </w:t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   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>площадь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>федераль-</w:t>
              <w:br/>
              <w:t xml:space="preserve">ного     </w:t>
              <w:br/>
              <w:t xml:space="preserve">бюджета: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</w:t>
              <w:br/>
              <w:t xml:space="preserve">средств  </w:t>
              <w:br/>
              <w:t xml:space="preserve">местного </w:t>
              <w:br/>
              <w:t xml:space="preserve">бюджета: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2</Characters>
  <CharactersWithSpaces>11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трудниках органов внутренних дел Российской Федерации, нуждающихся в улучшении жилищных условий и обеспечении их жилой площад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