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сотрудниках (специалис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тендента, выполняющих функции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язанные с осуществлением деятельности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ционными резервами акционерн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ов, паевых инвестиционных фондов, пенс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зервами негосударственных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ндов и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фирменное наименование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ой формы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каждом из сотрудников (специалистов) Претенд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их   функции,  непосредственно связанные с осущест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о   управлению инвестиционными резервами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,   паевыми    инвестиционными      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и    резервами    негосударственных   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редствами пенсионных накоплений,   по  состоянию на дату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лжность в управляющей комп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валификационный  аттестат,  подтверждающий квалифика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и   "управление    инвестиционными   фондами,  пае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ми фондами  и негосударственными пенсионными фонда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имеется/отсутствует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валификационного аттестата указываются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я), выдавший аттестат, дата принятия решения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е, номер аттестата и указанная в нем специал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таж   работы   в   управляющих     компаниях 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фондов, паевых   инвестиционных         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негосударственных   пенсионных фондов   либо в организац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участниках рынка ценных бумаг составляет ___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полные фирменны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й, наименования должностей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бывания на этих должност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заверенные Претендентом копии квалификационных аттеста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заверенные Претендентом копии трудовых книж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аверенные    Претендентом    копии    трудовых 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трудниками (специалистами) управляющей 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тендента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по финансовым рынкам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трудниках (специалистах) претендента, выполняющих функции, непосредственно связанные с осуществлением деятельности по управлению инвестиционными резервами акционерных инвестиционных фондов, паевых инвестиционных фондов, пенсионными резервам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