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бласти охраны культурного наследия отчетно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 мероприятий по контрол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ругих информационно-справочных материал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опросам, относящимся к их компет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сотрудниках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равления Росохранкуль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_______ _______ 2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число) (месяц)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штатному расписанию - ___ сотруд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писку - ___ сотрудни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1"/>
        <w:gridCol w:w="539"/>
        <w:gridCol w:w="1215"/>
        <w:gridCol w:w="1215"/>
        <w:gridCol w:w="1486"/>
        <w:gridCol w:w="1620"/>
        <w:gridCol w:w="2428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ество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ождения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>должност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вступления </w:t>
              <w:br/>
              <w:t>в должность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е    </w:t>
              <w:br/>
              <w:t xml:space="preserve">телефоны/адрес  </w:t>
              <w:br/>
              <w:t>электронной почты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   </w:t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I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     _____________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(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8:00Z</dcterms:created>
  <dc:creator>Министерство культуры Российской Федерации~Федеральная служба по надзору за соблюдением законодательства в области охраны культурного наследия</dc:creator>
  <dc:description/>
  <dc:language>en-US</dc:language>
  <cp:lastModifiedBy/>
  <dcterms:modified xsi:type="dcterms:W3CDTF">2011-10-30T14:48:00Z</dcterms:modified>
  <cp:revision>2</cp:revision>
  <dc:subject>Сведения</dc:subject>
  <dc:title>Сведения о сотрудниках территориального управления Росохранкуль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