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</w:t>
      </w:r>
      <w:r>
        <w:rPr/>
        <w:t>Нарушение порядка представления статистической информа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а равно представление недостоверной статистической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влечет ответственность, установленную статьей 13.19 Кодекс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</w:t>
      </w:r>
      <w:r>
        <w:rPr/>
        <w:t>Российской Федерации об административных правонарушения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от 30.12.2001 N 195-ФЗ, а также статьей 3 Закона Россий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</w:t>
      </w:r>
      <w:r>
        <w:rPr/>
        <w:t>Федерации от 13.05.92 N 2761-1 "Об ответственности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</w:t>
      </w:r>
      <w:r>
        <w:rPr/>
        <w:t>нарушение порядка представления государствен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</w:t>
      </w:r>
      <w:r>
        <w:rPr/>
        <w:t>статистической отчетности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СВЕДЕНИЯ О СОТРУДНИКАХ, РАБОТАВШИХ ЗА РУБЕЖ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</w:t>
      </w:r>
      <w:r>
        <w:rPr/>
        <w:t>в 2002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┐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 │Сроки    │      │ Форма N 2-нау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редстав-│      │    (зарубеж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ления    │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соб-  │10 фев- 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ые подразделения, выполня-│раля     │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щие научные исследования и   │         │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ки (кроме субъектов   │         │  от 25 июля 2002 г. N 15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):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органу государственной ста-│         │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стики по месту, установлен- │         │        │Единовремен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у территориальным органом  │         │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комстата России в респуб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е, крае, области, городе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значения;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органу, осуществляющему го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арственное регулирование в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ей отрасли эко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ки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945"/>
        <w:gridCol w:w="1349"/>
        <w:gridCol w:w="945"/>
        <w:gridCol w:w="810"/>
        <w:gridCol w:w="810"/>
        <w:gridCol w:w="540"/>
        <w:gridCol w:w="539"/>
      </w:tblGrid>
      <w:tr>
        <w:trPr>
          <w:trHeight w:val="240" w:hRule="atLeast"/>
          <w:cantSplit w:val="true"/>
        </w:trPr>
        <w:tc>
          <w:tcPr>
            <w:tcW w:w="98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8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7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к- </w:t>
              <w:br/>
              <w:t xml:space="preserve">тор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 xml:space="preserve">ЛКС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а </w:t>
              <w:br/>
              <w:t>орга-</w:t>
              <w:br/>
              <w:t>низа-</w:t>
              <w:br/>
              <w:t xml:space="preserve">ции  </w:t>
              <w:br/>
              <w:t xml:space="preserve">по   </w:t>
              <w:br/>
              <w:t xml:space="preserve">ЛКС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043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Численность исследователей, работав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рубежом в 2002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809"/>
        <w:gridCol w:w="811"/>
        <w:gridCol w:w="944"/>
        <w:gridCol w:w="946"/>
        <w:gridCol w:w="944"/>
        <w:gridCol w:w="946"/>
        <w:gridCol w:w="1349"/>
      </w:tblGrid>
      <w:tr>
        <w:trPr>
          <w:trHeight w:val="36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сум-</w:t>
              <w:br/>
              <w:t xml:space="preserve">ма   </w:t>
              <w:br/>
              <w:t>гр. 4</w:t>
              <w:br/>
              <w:t xml:space="preserve">- 7)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ходились   </w:t>
              <w:br/>
              <w:t xml:space="preserve">за рубежом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</w:t>
              <w:br/>
              <w:t>числа вы-</w:t>
              <w:br/>
              <w:t xml:space="preserve">ехавших  </w:t>
              <w:br/>
              <w:t>(гр. 3) в</w:t>
              <w:br/>
              <w:t>настоящее</w:t>
              <w:br/>
              <w:t>время на-</w:t>
              <w:br/>
              <w:t xml:space="preserve">ходятся  </w:t>
              <w:br/>
              <w:t xml:space="preserve">за рубе- </w:t>
              <w:br/>
              <w:t xml:space="preserve">жом      </w:t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3  </w:t>
              <w:br/>
              <w:t xml:space="preserve">меся- </w:t>
              <w:br/>
              <w:t xml:space="preserve">цев   </w:t>
              <w:br/>
              <w:t xml:space="preserve">до    </w:t>
              <w:br/>
              <w:t xml:space="preserve">го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- 2 </w:t>
              <w:br/>
              <w:t xml:space="preserve">год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- 3 </w:t>
              <w:br/>
              <w:t xml:space="preserve">го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</w:t>
              <w:br/>
              <w:t xml:space="preserve">3 лет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иссле-</w:t>
              <w:br/>
              <w:t xml:space="preserve">дователей, рабо-  </w:t>
              <w:br/>
              <w:t xml:space="preserve">тавших за рубежом </w:t>
              <w:br/>
              <w:t xml:space="preserve">в 2002 г. (сумма  </w:t>
              <w:br/>
              <w:t xml:space="preserve">строк 104 - 109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0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имеют уче-</w:t>
              <w:br/>
              <w:t xml:space="preserve">ную степень:     </w:t>
              <w:br/>
              <w:t xml:space="preserve">доктора наук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0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а наук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ые- </w:t>
              <w:br/>
              <w:t xml:space="preserve">хали:            </w:t>
              <w:br/>
              <w:t xml:space="preserve">по приглашению  </w:t>
              <w:br/>
              <w:t xml:space="preserve">иностранного    </w:t>
              <w:br/>
              <w:t xml:space="preserve">партнера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0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направлению  </w:t>
              <w:br/>
              <w:t>от научной орга-</w:t>
              <w:br/>
              <w:t xml:space="preserve">низации в слу-  </w:t>
              <w:br/>
              <w:t xml:space="preserve">жебную команди- </w:t>
              <w:br/>
              <w:t xml:space="preserve">ровку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0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контракту,   </w:t>
              <w:br/>
              <w:t>заключенному че-</w:t>
              <w:br/>
              <w:t xml:space="preserve">рез официальные </w:t>
              <w:br/>
              <w:t>российские орга-</w:t>
              <w:br/>
              <w:t xml:space="preserve">низации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0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нтракту,   </w:t>
              <w:br/>
              <w:t xml:space="preserve">заключенному    </w:t>
              <w:br/>
              <w:t xml:space="preserve">самостоятельн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0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мену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е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спределение исследователей, работав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рубежом, по странам и областям нау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11"/>
        <w:gridCol w:w="810"/>
        <w:gridCol w:w="1215"/>
        <w:gridCol w:w="810"/>
        <w:gridCol w:w="675"/>
        <w:gridCol w:w="539"/>
        <w:gridCol w:w="676"/>
        <w:gridCol w:w="675"/>
        <w:gridCol w:w="674"/>
        <w:gridCol w:w="811"/>
        <w:gridCol w:w="810"/>
        <w:gridCol w:w="810"/>
        <w:gridCol w:w="674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а-</w:t>
              <w:br/>
              <w:t xml:space="preserve">ны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</w:t>
              <w:br/>
              <w:t xml:space="preserve">ность   </w:t>
              <w:br/>
              <w:t>исследо-</w:t>
              <w:br/>
              <w:t>вателей,</w:t>
              <w:br/>
              <w:t>работав-</w:t>
              <w:br/>
              <w:t xml:space="preserve">ших за  </w:t>
              <w:br/>
              <w:t xml:space="preserve">рубежом </w:t>
              <w:br/>
              <w:t xml:space="preserve">в 2002  </w:t>
              <w:br/>
              <w:t>г. (сум-</w:t>
              <w:br/>
              <w:t>ма гр. 5</w:t>
              <w:br/>
              <w:t xml:space="preserve">- 14)   </w:t>
            </w:r>
          </w:p>
        </w:tc>
        <w:tc>
          <w:tcPr>
            <w:tcW w:w="71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бласти наук: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ественные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-</w:t>
              <w:br/>
              <w:t xml:space="preserve">ни- </w:t>
              <w:br/>
              <w:t>чес-</w:t>
              <w:br/>
              <w:t xml:space="preserve">кие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-</w:t>
              <w:br/>
              <w:t>цинс-</w:t>
              <w:br/>
              <w:t xml:space="preserve">ки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-</w:t>
              <w:br/>
              <w:t xml:space="preserve">ско- </w:t>
              <w:br/>
              <w:t xml:space="preserve">хо-  </w:t>
              <w:br/>
              <w:t>зяйс-</w:t>
              <w:br/>
              <w:t>твен-</w:t>
              <w:br/>
              <w:t xml:space="preserve">ны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 </w:t>
              <w:br/>
              <w:t>щест-</w:t>
              <w:br/>
              <w:t xml:space="preserve">вен- </w:t>
              <w:br/>
              <w:t xml:space="preserve">ные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у- </w:t>
              <w:br/>
              <w:t xml:space="preserve">ма- </w:t>
              <w:br/>
              <w:t xml:space="preserve">ни- </w:t>
              <w:br/>
              <w:t>тар-</w:t>
              <w:br/>
              <w:t xml:space="preserve">ные </w:t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-</w:t>
              <w:br/>
              <w:t>мати-</w:t>
              <w:br/>
              <w:t xml:space="preserve">к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- </w:t>
              <w:br/>
              <w:t>зик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и-</w:t>
              <w:br/>
              <w:t>м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о-</w:t>
              <w:br/>
              <w:t xml:space="preserve">ло- </w:t>
              <w:br/>
              <w:t xml:space="preserve">г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у-</w:t>
              <w:br/>
              <w:t>ки о</w:t>
              <w:br/>
              <w:t>Зем-</w:t>
              <w:br/>
              <w:t xml:space="preserve">ле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</w:t>
              <w:br/>
              <w:t xml:space="preserve">числа    </w:t>
              <w:br/>
              <w:t xml:space="preserve">(стр.    </w:t>
              <w:br/>
              <w:t xml:space="preserve">201) по  </w:t>
              <w:br/>
              <w:t xml:space="preserve">странам: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пределение исследователей, работав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рубежом, по странам и целям выез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10"/>
        <w:gridCol w:w="810"/>
        <w:gridCol w:w="1215"/>
        <w:gridCol w:w="946"/>
        <w:gridCol w:w="1080"/>
        <w:gridCol w:w="945"/>
        <w:gridCol w:w="810"/>
        <w:gridCol w:w="810"/>
        <w:gridCol w:w="674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а-</w:t>
              <w:br/>
              <w:t xml:space="preserve">ны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</w:t>
              <w:br/>
              <w:t xml:space="preserve">ность   </w:t>
              <w:br/>
              <w:t>исследо-</w:t>
              <w:br/>
              <w:t>вателей,</w:t>
              <w:br/>
              <w:t>работав-</w:t>
              <w:br/>
              <w:t xml:space="preserve">ших за  </w:t>
              <w:br/>
              <w:t xml:space="preserve">рубежом </w:t>
              <w:br/>
              <w:t xml:space="preserve">в 2002  </w:t>
              <w:br/>
              <w:t>г. (сум-</w:t>
              <w:br/>
              <w:t>ма гр. 5</w:t>
              <w:br/>
              <w:t xml:space="preserve">- 10)   </w:t>
            </w:r>
          </w:p>
        </w:tc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ыехали с целью: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тения</w:t>
              <w:br/>
              <w:t xml:space="preserve">лек-  </w:t>
              <w:br/>
              <w:t xml:space="preserve">ций,  </w:t>
              <w:br/>
              <w:t>прове-</w:t>
              <w:br/>
              <w:t xml:space="preserve">дения </w:t>
              <w:br/>
              <w:t xml:space="preserve">кон-  </w:t>
              <w:br/>
              <w:t xml:space="preserve">суль- </w:t>
              <w:br/>
              <w:t xml:space="preserve">таци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- </w:t>
              <w:br/>
              <w:t xml:space="preserve">нения  </w:t>
              <w:br/>
              <w:t xml:space="preserve">сов-   </w:t>
              <w:br/>
              <w:t>местных</w:t>
              <w:br/>
              <w:t xml:space="preserve">иссле- </w:t>
              <w:br/>
              <w:t xml:space="preserve">дова-  </w:t>
              <w:br/>
              <w:t xml:space="preserve">ний,   </w:t>
              <w:br/>
              <w:t xml:space="preserve">проек- </w:t>
              <w:br/>
              <w:t xml:space="preserve">то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- </w:t>
              <w:br/>
              <w:t xml:space="preserve">ной   </w:t>
              <w:br/>
              <w:t>работы</w:t>
              <w:br/>
              <w:t xml:space="preserve">в за- </w:t>
              <w:br/>
              <w:t>рубеж-</w:t>
              <w:br/>
              <w:t xml:space="preserve">ных   </w:t>
              <w:br/>
              <w:t xml:space="preserve">орга- </w:t>
              <w:br/>
              <w:t xml:space="preserve">низа- </w:t>
              <w:br/>
              <w:t xml:space="preserve">ция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-</w:t>
              <w:br/>
              <w:t>ты по</w:t>
              <w:br/>
              <w:t>конт-</w:t>
              <w:br/>
              <w:t>ракт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- </w:t>
              <w:br/>
              <w:t xml:space="preserve">бы,  </w:t>
              <w:br/>
              <w:t xml:space="preserve">ста- </w:t>
              <w:br/>
              <w:t xml:space="preserve">жи-  </w:t>
              <w:br/>
              <w:t>ровк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</w:t>
              <w:br/>
              <w:t xml:space="preserve">числа    </w:t>
              <w:br/>
              <w:t xml:space="preserve">(стр.    </w:t>
              <w:br/>
              <w:t xml:space="preserve">301) по  </w:t>
              <w:br/>
              <w:t xml:space="preserve">странам: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3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спределение исследователей, работав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рубежом, по возрасту и пол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809"/>
        <w:gridCol w:w="946"/>
        <w:gridCol w:w="944"/>
        <w:gridCol w:w="811"/>
        <w:gridCol w:w="809"/>
        <w:gridCol w:w="811"/>
        <w:gridCol w:w="675"/>
        <w:gridCol w:w="944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сумма</w:t>
              <w:br/>
              <w:t xml:space="preserve">граф  </w:t>
              <w:br/>
              <w:t>4 - 9)</w:t>
            </w:r>
          </w:p>
        </w:tc>
        <w:tc>
          <w:tcPr>
            <w:tcW w:w="4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возрасте, лет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2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- </w:t>
              <w:br/>
              <w:t xml:space="preserve">3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- </w:t>
              <w:br/>
              <w:t xml:space="preserve">4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- </w:t>
              <w:br/>
              <w:t xml:space="preserve">5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 -</w:t>
              <w:br/>
              <w:t xml:space="preserve">6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и </w:t>
              <w:br/>
              <w:t>старше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иссле-</w:t>
              <w:br/>
              <w:t xml:space="preserve">дователей, рабо-  </w:t>
              <w:br/>
              <w:t xml:space="preserve">тавших за рубежом </w:t>
              <w:br/>
              <w:t xml:space="preserve">в 2002 г.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0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женщины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енность работников, выполнявш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ования и разработки (бе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местителей) (403)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исследователи (404)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_  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  "___"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4</Words>
  <Characters>6580</Characters>
  <CharactersWithSpaces>5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трудниках, работавших за рубежом. Форма № 2-НАУКА (зарубеж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