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форма, утвержденная Постановлением Госкомстата РФ от 01.11.2002 N 208, введена в действие с отчета за I квартал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</w:t>
      </w:r>
      <w:r>
        <w:rPr/>
        <w:t>ФЕДЕРАЛЬНОЕ ГОСУДАРСТВЕННОЕ СТАТИСТИЧЕСКОЕ НАБЛЮД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┌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</w:t>
      </w:r>
      <w:r>
        <w:rPr/>
        <w:t>Нарушение порядка представления статистической информации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</w:t>
      </w:r>
      <w:r>
        <w:rPr/>
        <w:t>а равно представление недостоверной статистической информаци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</w:t>
      </w:r>
      <w:r>
        <w:rPr/>
        <w:t>влечет ответственность, установленную статьей 13.19 Кодекс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</w:t>
      </w:r>
      <w:r>
        <w:rPr/>
        <w:t>Российской Федерации об административных правонарушениях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</w:t>
      </w:r>
      <w:r>
        <w:rPr/>
        <w:t>от 30.12.2001 No. 195-ФЗ, а также статьей 3 Закона Российск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Федерации от 13.05.92 No. 2761-1 "Об ответственности за наруш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порядка представления государственной статистической отчетности"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└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</w:t>
      </w:r>
      <w:r>
        <w:rPr/>
        <w:t>СВЕДЕНИЯ О СОЦИАЛЬНО-ДЕМОГРАФИЧЕСКОМ СОСТАВЕ ЛИЦ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</w:t>
      </w:r>
      <w:r>
        <w:rPr/>
        <w:t>ПОДАВШИХ ЗАЯВЛЕНИЯ И ПОЛУЧИВШИХ ВРЕМЕННОЕ УБЕЖИЩ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        </w:t>
      </w:r>
      <w:r>
        <w:rPr/>
        <w:t>за ___________ 20__ г.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            </w:t>
      </w:r>
      <w:r>
        <w:rPr/>
        <w:t>(квартал)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┬─────────┐   ┌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яют:        │Сроки    │   │ Приложение к форме N В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представ-│   └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л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┼─────────┤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разделение по делам миг- │на 20    │          Постановлени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ции МВД, ГУВД, УВД субъек-│день     │        Госкомстата Росс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 Российской Федерации:    │после    │   от 1 ноября 2002 г. No. 20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ФМС МВД России;           │отчет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органу государственной    │периода  │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тистики по месту, устано-│         │           │Квартальн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ленному территориальным ор-│         │           └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аном Госкомстата России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республике, крае, области,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роде федерального значения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МС МВД России:             │на 40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Госкомстату России (по    │день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гласованной программе)    │посл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отчет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период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2971"/>
        <w:gridCol w:w="2025"/>
        <w:gridCol w:w="3239"/>
      </w:tblGrid>
      <w:tr>
        <w:trPr>
          <w:trHeight w:val="240" w:hRule="atLeast"/>
          <w:cantSplit w:val="true"/>
        </w:trPr>
        <w:tc>
          <w:tcPr>
            <w:tcW w:w="9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 </w:t>
              <w:br/>
              <w:t xml:space="preserve">организации по ОКПО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тории  </w:t>
              <w:br/>
              <w:t xml:space="preserve">по ОКАТО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05012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. РАССЕЛЕНИЕ ЛИЦ, ПОЛУЧИВШИХ ВРЕМЕННОЕ УБЕЖИЩ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ЛИЦ, ПОДАВШИХ ЗАЯВЛЕНИЯ О ВРЕМЕННОМ УБЕЖИЩ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еловек (в целых единицах) - 792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810"/>
        <w:gridCol w:w="944"/>
        <w:gridCol w:w="1890"/>
        <w:gridCol w:w="1891"/>
      </w:tblGrid>
      <w:tr>
        <w:trPr>
          <w:trHeight w:val="240" w:hRule="atLeast"/>
          <w:cantSplit w:val="true"/>
        </w:trPr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 </w:t>
              <w:br/>
              <w:t>стро-</w:t>
              <w:br/>
              <w:t xml:space="preserve">ки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,</w:t>
              <w:br/>
              <w:t xml:space="preserve">чело- </w:t>
              <w:br/>
              <w:t xml:space="preserve">век   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размещено в:    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одской  </w:t>
              <w:br/>
              <w:t xml:space="preserve">местности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льской   </w:t>
              <w:br/>
              <w:t xml:space="preserve">местности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60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ее число лиц, получивших</w:t>
              <w:br/>
              <w:t xml:space="preserve">временное убежище (лиц,    </w:t>
              <w:br/>
              <w:t xml:space="preserve">подавших заявления),       </w:t>
              <w:br/>
              <w:t xml:space="preserve">состоящих на учете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I. РАСПРЕДЕЛЕНИЕ ЛИЦ, ПОЛУЧИВШИХ ВРЕМЕННО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БЕЖИЩЕ (ЛИЦ, ПОДАВШИХ ЗАЯВЛЕНИЯ), ПО ПОЛУ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ЗРАСТНЫМ ГРУППАМ И УРОВНЮ ОБРАЗОВА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человек (в целых единицах) - 79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675"/>
        <w:gridCol w:w="809"/>
        <w:gridCol w:w="675"/>
        <w:gridCol w:w="540"/>
        <w:gridCol w:w="541"/>
        <w:gridCol w:w="675"/>
        <w:gridCol w:w="539"/>
        <w:gridCol w:w="810"/>
        <w:gridCol w:w="676"/>
        <w:gridCol w:w="810"/>
        <w:gridCol w:w="809"/>
        <w:gridCol w:w="675"/>
        <w:gridCol w:w="946"/>
        <w:gridCol w:w="675"/>
      </w:tblGrid>
      <w:tr>
        <w:trPr>
          <w:trHeight w:val="240" w:hRule="atLeast"/>
          <w:cantSplit w:val="true"/>
        </w:trPr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по </w:t>
              <w:br/>
              <w:t>ОКСМ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 </w:t>
              <w:br/>
              <w:t>стро-</w:t>
              <w:br/>
              <w:t xml:space="preserve">ки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, </w:t>
              <w:br/>
              <w:t xml:space="preserve">че- </w:t>
              <w:br/>
              <w:t xml:space="preserve">ло- </w:t>
              <w:br/>
              <w:t xml:space="preserve">век </w:t>
            </w:r>
          </w:p>
        </w:tc>
        <w:tc>
          <w:tcPr>
            <w:tcW w:w="31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 в возрасте</w:t>
            </w:r>
          </w:p>
        </w:tc>
        <w:tc>
          <w:tcPr>
            <w:tcW w:w="229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общей числен-</w:t>
              <w:br/>
              <w:t>ности лиц в воз-</w:t>
              <w:br/>
              <w:t xml:space="preserve">расте 16 лет и  </w:t>
              <w:br/>
              <w:t>старше имеют об-</w:t>
              <w:br/>
              <w:t xml:space="preserve">разование       </w:t>
            </w:r>
          </w:p>
        </w:tc>
        <w:tc>
          <w:tcPr>
            <w:tcW w:w="229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ладение русским</w:t>
              <w:br/>
              <w:t xml:space="preserve">языком     </w:t>
            </w:r>
          </w:p>
        </w:tc>
      </w:tr>
      <w:tr>
        <w:trPr>
          <w:trHeight w:val="120" w:hRule="atLeast"/>
          <w:cantSplit w:val="true"/>
        </w:trPr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-</w:t>
              <w:br/>
              <w:t xml:space="preserve">5 </w:t>
              <w:br/>
              <w:t>лет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 -</w:t>
              <w:br/>
              <w:t xml:space="preserve">15 </w:t>
              <w:br/>
              <w:t>лет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у-</w:t>
              <w:br/>
              <w:t xml:space="preserve">до- </w:t>
              <w:br/>
              <w:t>спо-</w:t>
              <w:br/>
              <w:t>соб-</w:t>
              <w:br/>
              <w:t xml:space="preserve">ном 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  <w:br/>
              <w:t xml:space="preserve">16 </w:t>
              <w:br/>
              <w:t xml:space="preserve">- </w:t>
              <w:br/>
              <w:t xml:space="preserve">17 </w:t>
              <w:br/>
              <w:t>лет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р-</w:t>
              <w:br/>
              <w:t xml:space="preserve">ше   </w:t>
              <w:br/>
              <w:t xml:space="preserve">тру- </w:t>
              <w:br/>
              <w:t xml:space="preserve">до-  </w:t>
              <w:br/>
              <w:t xml:space="preserve">спо- </w:t>
              <w:br/>
              <w:t>собн.</w:t>
            </w:r>
          </w:p>
        </w:tc>
        <w:tc>
          <w:tcPr>
            <w:tcW w:w="2295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о-</w:t>
              <w:br/>
              <w:t>бод-</w:t>
              <w:br/>
              <w:t xml:space="preserve">но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бы-</w:t>
              <w:br/>
              <w:t xml:space="preserve">товом </w:t>
              <w:br/>
              <w:t>уровне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 </w:t>
              <w:br/>
              <w:t>вла-</w:t>
              <w:br/>
              <w:t>деет</w:t>
            </w:r>
          </w:p>
        </w:tc>
      </w:tr>
      <w:tr>
        <w:trPr>
          <w:trHeight w:val="480" w:hRule="atLeast"/>
          <w:cantSplit w:val="true"/>
        </w:trPr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-</w:t>
              <w:br/>
              <w:t xml:space="preserve">шее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-</w:t>
              <w:br/>
              <w:t xml:space="preserve">нее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 </w:t>
              <w:br/>
              <w:t>чаль-</w:t>
              <w:br/>
              <w:t xml:space="preserve">ное 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-</w:t>
              <w:br/>
              <w:t xml:space="preserve">ле:       </w:t>
              <w:br/>
              <w:t xml:space="preserve">мужчины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нщины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общей  </w:t>
              <w:br/>
              <w:t>численнос-</w:t>
              <w:br/>
              <w:t>ти гражда-</w:t>
              <w:br/>
              <w:t xml:space="preserve">не стран  </w:t>
              <w:br/>
              <w:t xml:space="preserve">СНГ и     </w:t>
              <w:br/>
              <w:t xml:space="preserve">Балтии -  </w:t>
              <w:br/>
              <w:t xml:space="preserve">всего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0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-</w:t>
              <w:br/>
              <w:t>ле гражда-</w:t>
              <w:br/>
              <w:t>не конкре-</w:t>
              <w:br/>
              <w:t>тных госу-</w:t>
              <w:br/>
              <w:t xml:space="preserve">дарств    </w:t>
              <w:br/>
              <w:t xml:space="preserve">(для лиц  </w:t>
              <w:br/>
              <w:t xml:space="preserve">без граж- </w:t>
              <w:br/>
              <w:t xml:space="preserve">данства - </w:t>
              <w:br/>
              <w:t>страна по-</w:t>
              <w:br/>
              <w:t xml:space="preserve">стоянного </w:t>
              <w:br/>
              <w:t xml:space="preserve">прожива-  </w:t>
              <w:br/>
              <w:t xml:space="preserve">ния):     </w:t>
              <w:br/>
              <w:t xml:space="preserve">Азербайд- </w:t>
              <w:br/>
              <w:t xml:space="preserve">жан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>03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0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мения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Белоруссия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узия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68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захстан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98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иргизия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17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атвия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28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тва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4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лдавия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98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джикис- </w:t>
              <w:br/>
              <w:t xml:space="preserve">тан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76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уркмения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9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Узбекистан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6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краина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04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стония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3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общей  </w:t>
              <w:br/>
              <w:t>численнос-</w:t>
              <w:br/>
              <w:t>ти гражда-</w:t>
              <w:br/>
              <w:t xml:space="preserve">не других </w:t>
              <w:br/>
              <w:t>зарубежных</w:t>
              <w:br/>
              <w:t xml:space="preserve">стран -   </w:t>
              <w:br/>
              <w:t xml:space="preserve">всего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1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-</w:t>
              <w:br/>
              <w:t>ле гражда-</w:t>
              <w:br/>
              <w:t>не конкре-</w:t>
              <w:br/>
              <w:t>тных госу-</w:t>
              <w:br/>
              <w:t xml:space="preserve">дарств    </w:t>
              <w:br/>
              <w:t xml:space="preserve">(для лиц  </w:t>
              <w:br/>
              <w:t xml:space="preserve">без граж- </w:t>
              <w:br/>
              <w:t xml:space="preserve">данства - </w:t>
              <w:br/>
              <w:t>страна по-</w:t>
              <w:br/>
              <w:t xml:space="preserve">стоянного </w:t>
              <w:br/>
              <w:t xml:space="preserve">прожива-  </w:t>
              <w:br/>
              <w:t xml:space="preserve">ния)      </w:t>
              <w:br/>
              <w:t xml:space="preserve">Ангола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>024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2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фганистан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4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рак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68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ран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64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мали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0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фиопия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3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II. НАЦИОНАЛЬНЫЙ СОСТАВ ЛИЦ, ПОЛУЧИВШ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РЕМЕННОЕ УБЕЖИЩЕ (ЛИЦ, ПОДАВШИХ ХОДАТАЙСТВ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еловек (в целых единицах) - 792</w:t>
      </w:r>
    </w:p>
    <w:tbl>
      <w:tblPr>
        <w:tblW w:w="130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809"/>
        <w:gridCol w:w="811"/>
        <w:gridCol w:w="809"/>
        <w:gridCol w:w="811"/>
        <w:gridCol w:w="809"/>
        <w:gridCol w:w="541"/>
        <w:gridCol w:w="674"/>
        <w:gridCol w:w="676"/>
        <w:gridCol w:w="674"/>
        <w:gridCol w:w="676"/>
        <w:gridCol w:w="674"/>
        <w:gridCol w:w="540"/>
        <w:gridCol w:w="676"/>
        <w:gridCol w:w="674"/>
        <w:gridCol w:w="676"/>
        <w:gridCol w:w="674"/>
        <w:gridCol w:w="541"/>
        <w:gridCol w:w="539"/>
      </w:tblGrid>
      <w:tr>
        <w:trPr>
          <w:trHeight w:val="36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на-  </w:t>
              <w:br/>
              <w:t xml:space="preserve">цио- </w:t>
              <w:br/>
              <w:t>наль-</w:t>
              <w:br/>
              <w:t>ности</w:t>
              <w:br/>
              <w:t xml:space="preserve">по   </w:t>
              <w:br/>
              <w:t xml:space="preserve">ОКИН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 </w:t>
              <w:br/>
              <w:t>стро-</w:t>
              <w:br/>
              <w:t xml:space="preserve">ки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 xml:space="preserve">по   </w:t>
              <w:br/>
              <w:t xml:space="preserve">всем </w:t>
              <w:br/>
              <w:t>стра-</w:t>
              <w:br/>
              <w:t xml:space="preserve">нам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</w:t>
              <w:br/>
              <w:t>обще-</w:t>
              <w:br/>
              <w:t xml:space="preserve">го   </w:t>
              <w:br/>
              <w:t>числа</w:t>
              <w:br/>
              <w:t>граж-</w:t>
              <w:br/>
              <w:t xml:space="preserve">дане </w:t>
              <w:br/>
              <w:t>стран</w:t>
              <w:br/>
              <w:t>СНГ и</w:t>
              <w:br/>
              <w:t xml:space="preserve">Бал- </w:t>
              <w:br/>
              <w:t xml:space="preserve">тии, </w:t>
              <w:br/>
              <w:t>всего</w:t>
            </w:r>
          </w:p>
        </w:tc>
        <w:tc>
          <w:tcPr>
            <w:tcW w:w="904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граждане государств (указать страну гражданства,      </w:t>
              <w:br/>
              <w:t xml:space="preserve">для лиц без гражданства - страну постоянного проживания)     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зер-</w:t>
              <w:br/>
              <w:t>байд-</w:t>
              <w:br/>
              <w:t xml:space="preserve">жан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р-</w:t>
              <w:br/>
              <w:t>ме-</w:t>
              <w:br/>
              <w:t>ния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- </w:t>
              <w:br/>
              <w:t xml:space="preserve">ло- </w:t>
              <w:br/>
              <w:t>рус-</w:t>
              <w:br/>
              <w:t xml:space="preserve">сия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у-</w:t>
              <w:br/>
              <w:t xml:space="preserve">зия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- </w:t>
              <w:br/>
              <w:t>зах-</w:t>
              <w:br/>
              <w:t>стан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ир-</w:t>
              <w:br/>
              <w:t xml:space="preserve">ги- </w:t>
              <w:br/>
              <w:t xml:space="preserve">зия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ат-</w:t>
              <w:br/>
              <w:t xml:space="preserve">вия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-</w:t>
              <w:br/>
              <w:t>тва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л-</w:t>
              <w:br/>
              <w:t xml:space="preserve">да- </w:t>
              <w:br/>
              <w:t xml:space="preserve">вия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д-</w:t>
              <w:br/>
              <w:t xml:space="preserve">жи- </w:t>
              <w:br/>
              <w:t>кис-</w:t>
              <w:br/>
              <w:t xml:space="preserve">тан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ур-</w:t>
              <w:br/>
              <w:t>кме-</w:t>
              <w:br/>
              <w:t xml:space="preserve">ния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з- </w:t>
              <w:br/>
              <w:t xml:space="preserve">бе- </w:t>
              <w:br/>
              <w:t>кис-</w:t>
              <w:br/>
              <w:t xml:space="preserve">тан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к-</w:t>
              <w:br/>
              <w:t>ра-</w:t>
              <w:br/>
              <w:t>ина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с-</w:t>
              <w:br/>
              <w:t>то-</w:t>
              <w:br/>
              <w:t>ния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1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8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98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17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2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4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98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6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9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6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0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3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</w:t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 xml:space="preserve">по   </w:t>
              <w:br/>
              <w:t xml:space="preserve">всем </w:t>
              <w:br/>
              <w:t>стра-</w:t>
              <w:br/>
              <w:t xml:space="preserve">нам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0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</w:t>
              <w:br/>
              <w:t>обще-</w:t>
              <w:br/>
              <w:t xml:space="preserve">го   </w:t>
              <w:br/>
              <w:t>числа</w:t>
              <w:br/>
              <w:t>граж-</w:t>
              <w:br/>
              <w:t xml:space="preserve">дане </w:t>
              <w:br/>
              <w:t>СНГ и</w:t>
              <w:br/>
              <w:t xml:space="preserve">Бал- </w:t>
              <w:br/>
              <w:t>тии -</w:t>
              <w:br/>
              <w:t>всего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t xml:space="preserve">0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 xml:space="preserve">чис- </w:t>
              <w:br/>
              <w:t xml:space="preserve">ле:  </w:t>
              <w:br/>
              <w:t>азер-</w:t>
              <w:br/>
              <w:t>байд-</w:t>
              <w:br/>
              <w:t>жанцы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155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03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рмя-</w:t>
              <w:br/>
              <w:t xml:space="preserve">не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56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4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бело-</w:t>
              <w:br/>
              <w:t xml:space="preserve">русы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57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05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еки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2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- </w:t>
              <w:br/>
              <w:t xml:space="preserve">зины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58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7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вреи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8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за-</w:t>
              <w:br/>
              <w:t xml:space="preserve">хи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62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9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ир- </w:t>
              <w:br/>
              <w:t xml:space="preserve">гизы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63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л- </w:t>
              <w:br/>
              <w:t>дава-</w:t>
              <w:br/>
              <w:t xml:space="preserve">не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66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мцы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с- </w:t>
              <w:br/>
              <w:t xml:space="preserve">ские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01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3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ад- </w:t>
              <w:br/>
              <w:t xml:space="preserve">жики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67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4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ата-</w:t>
              <w:br/>
              <w:t xml:space="preserve">ры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048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5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узбе-</w:t>
              <w:br/>
              <w:t xml:space="preserve">ки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69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6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укра-</w:t>
              <w:br/>
              <w:t xml:space="preserve">инцы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7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7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- </w:t>
              <w:br/>
              <w:t xml:space="preserve">гие  </w:t>
              <w:br/>
              <w:t xml:space="preserve">на-  </w:t>
              <w:br/>
              <w:t xml:space="preserve">цио- </w:t>
              <w:br/>
              <w:t>наль-</w:t>
              <w:br/>
              <w:t xml:space="preserve">нос- </w:t>
              <w:br/>
              <w:t xml:space="preserve">ти: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18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09"/>
        <w:gridCol w:w="811"/>
        <w:gridCol w:w="945"/>
        <w:gridCol w:w="540"/>
        <w:gridCol w:w="809"/>
        <w:gridCol w:w="676"/>
        <w:gridCol w:w="674"/>
        <w:gridCol w:w="540"/>
        <w:gridCol w:w="811"/>
        <w:gridCol w:w="405"/>
        <w:gridCol w:w="404"/>
        <w:gridCol w:w="405"/>
        <w:gridCol w:w="406"/>
        <w:gridCol w:w="405"/>
        <w:gridCol w:w="404"/>
        <w:gridCol w:w="405"/>
        <w:gridCol w:w="405"/>
        <w:gridCol w:w="406"/>
        <w:gridCol w:w="405"/>
        <w:gridCol w:w="404"/>
        <w:gridCol w:w="405"/>
        <w:gridCol w:w="404"/>
      </w:tblGrid>
      <w:tr>
        <w:trPr>
          <w:trHeight w:val="36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на-  </w:t>
              <w:br/>
              <w:t xml:space="preserve">цио- </w:t>
              <w:br/>
              <w:t>наль-</w:t>
              <w:br/>
              <w:t>ности</w:t>
              <w:br/>
              <w:t xml:space="preserve">по   </w:t>
              <w:br/>
              <w:t xml:space="preserve">ОКИН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 </w:t>
              <w:br/>
              <w:t>стро-</w:t>
              <w:br/>
              <w:t xml:space="preserve">ки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 </w:t>
              <w:br/>
              <w:t xml:space="preserve">обще- </w:t>
              <w:br/>
              <w:t xml:space="preserve">го    </w:t>
              <w:br/>
              <w:t xml:space="preserve">числа </w:t>
              <w:br/>
              <w:t xml:space="preserve">граж- </w:t>
              <w:br/>
              <w:t xml:space="preserve">дане  </w:t>
              <w:br/>
              <w:t xml:space="preserve">др.   </w:t>
              <w:br/>
              <w:t xml:space="preserve">зару- </w:t>
              <w:br/>
              <w:t xml:space="preserve">беж-  </w:t>
              <w:br/>
              <w:t xml:space="preserve">ных   </w:t>
              <w:br/>
              <w:t>стран,</w:t>
              <w:br/>
              <w:t xml:space="preserve">всего </w:t>
            </w:r>
          </w:p>
        </w:tc>
        <w:tc>
          <w:tcPr>
            <w:tcW w:w="931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граждане государств (указать страну гражданства,       </w:t>
              <w:br/>
              <w:t xml:space="preserve">для лиц без гражданства - страну постоянного проживания)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н-</w:t>
              <w:br/>
              <w:t>го-</w:t>
              <w:br/>
              <w:t xml:space="preserve">ла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фга-</w:t>
              <w:br/>
              <w:t xml:space="preserve">нис- </w:t>
              <w:br/>
              <w:t xml:space="preserve">тан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рак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ран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-</w:t>
              <w:br/>
              <w:t>ма-</w:t>
              <w:br/>
              <w:t xml:space="preserve">ли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фио-</w:t>
              <w:br/>
              <w:t xml:space="preserve">пия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24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4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68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6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0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1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7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8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4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6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8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9</w:t>
            </w:r>
          </w:p>
        </w:tc>
      </w:tr>
      <w:tr>
        <w:trPr>
          <w:trHeight w:val="14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об-</w:t>
              <w:br/>
              <w:t xml:space="preserve">щего  </w:t>
              <w:br/>
              <w:t xml:space="preserve">числа </w:t>
              <w:br/>
              <w:t xml:space="preserve">граж- </w:t>
              <w:br/>
              <w:t xml:space="preserve">дане  </w:t>
              <w:br/>
              <w:t>других</w:t>
              <w:br/>
              <w:t xml:space="preserve">зару- </w:t>
              <w:br/>
              <w:t>бежных</w:t>
              <w:br/>
              <w:t xml:space="preserve">стран </w:t>
              <w:br/>
              <w:t>- все-</w:t>
              <w:br/>
              <w:t xml:space="preserve">го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t xml:space="preserve">27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>числе: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8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7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8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______________________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)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________________  _______________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    "___"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омер контактного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елефона)                документа)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АТКИЕ УКАЗАНИЯ ПО ЗАПОЛНЕНИЮ ФОРМ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чет составляется отдельно на лиц, получивших временное убежище, и на лиц, подавших заявления о временном убежище, ежеквартально по состоянию на 1 января, 1 апреля, 1 июля и 1 октября на основании анкет лиц, подавших заявления о временном убежище на территории Российской Федерации. При заполнении отчета следует указать соответствующую категорию мигрантов, на которую заполняется от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динаковых периодах разработки должны соблюдаться следующие логические увязки отчета по форме No. ВР и Приложения к нем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исло лиц, получивших временное убежище, и лиц, подавших заявления о временном убежище на территории Российской Федерации, на соответствующую отчетную дату (раздел I, графа 3 Приложения к отчету по форме No. ВР) должно быть равно данным строк 24 или 62 графы 3 соответствующего отчета по форме No. В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нные раздела III (строка 02, графы 4 - 19) Приложения к отчету по форме No. ВР должны быть равны данным строк 24 или 62 по графам 3 - 18 соответствующего отчета по форме No. В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нные раздела III (строка 27, графы 20 - 39) Приложения к отчету по форме No. ВР должны быть равны данным строк 24 или 62 по графам 19 - 38 соответствующего отчета по форме No. В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азделе II следует иметь в виду, что к лицам трудоспособного возраста относятся женщины 16 - 54 лет, мужчины 16 - 59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троках 26,..., 45 раздела II и графах 27,..., 39 раздела III страны гражданства лиц, получивших временное убежище, и лиц, подавших заявления о временном убежище, а также в строках 19,..., 26 и 28,..., 45 национальности этих категорий мигрантов указываются в алфавитном порядке. При необходимости число строк и граф может быть увеличе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отчете необходимо соблюдать следующие равен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 I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сем строкам: гр. 3 = гр. 4 + гр. 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 II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сем строкам: гр. 4 = гр. 5 + гр. 6 + гр. 7 + гр. 9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. 4 = гр. 13 + гр. 14 + гр. 15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. 7 + гр. 9 &gt;= гр. 10 + гр. 11 + гр. 1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сем графам: стр. 01 = стр. 02 + стр. 03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. 01 = стр. 04 + стр. 19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. 04 = сумма строк 05, 06,..., 17, 18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. 19 = сумма строк 20, 21,..., 4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 III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сем строкам: гр. 4 = гр. 5 + гр. 20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. 5 = сумма граф 6, 7,..., 18, 19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. 20 = сумма граф 21, 22,..., 3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сем графам: стр. 01 = стр. 02 + стр. 27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. 02 = сумма строк 03, 04,..., 17, 18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. 18 = сумма строк 19, 20,..., 25, 26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. 27 = сумма строк 28, 29,..., 4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разделения по делам миграции МВД, ГУВД, УВД субъектов Российской Федерации направляют в ФМС МВД России и в соответствующие территориальные органы Госкомстата России субъектов Российской Федерации сводные отчеты по лицам, получившим временное убежище, и лицам, подавшим заявления о временном убежище, в целом по территор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66</Words>
  <Characters>11811</Characters>
  <CharactersWithSpaces>100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8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4:48:00Z</dcterms:modified>
  <cp:revision>2</cp:revision>
  <dc:subject>Сведения</dc:subject>
  <dc:title>Сведения о социально-демографическом составе лиц, подавших заявления и получивших временное убежище (приложение к форме № В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