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ВЕДЕНИЯ О СОЦИАЛЬНО - ДЕМОГРАФИЧЕСКОМ СОСТ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</w:t>
      </w:r>
      <w:r>
        <w:rPr/>
        <w:t>ВЫНУЖДЕННЫХ ПЕРЕСЕЛЕНЦЕ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</w:t>
      </w:r>
      <w:r>
        <w:rPr/>
        <w:t>по состоянию на 1 ___________ 20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</w:t>
      </w:r>
      <w:r>
        <w:rPr/>
        <w:t>(месяц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 │ Прилож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 │ к форме N В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5 день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айоне, городе:│после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│отчетного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 в респуб- │периода  │   от 9 апреля 2001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20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еспублике,    │день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-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: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федерации России;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г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комстата России в ре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е, крае, области,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:          │на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214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с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214"/>
        <w:gridCol w:w="1216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человек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размещено в: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й</w:t>
              <w:br/>
              <w:t>мес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й </w:t>
              <w:br/>
              <w:t xml:space="preserve">мест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вынужденных   </w:t>
              <w:br/>
              <w:t xml:space="preserve">переселенцев, состоящих на  </w:t>
              <w:br/>
              <w:t xml:space="preserve">учете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оловозрастной сост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081"/>
        <w:gridCol w:w="809"/>
        <w:gridCol w:w="946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человек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: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5</w:t>
              <w:br/>
              <w:t xml:space="preserve">л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15</w:t>
              <w:br/>
              <w:t xml:space="preserve">л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способ-</w:t>
              <w:br/>
              <w:t xml:space="preserve">ном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16 - 17</w:t>
              <w:br/>
              <w:t xml:space="preserve">л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</w:t>
              <w:br/>
              <w:t xml:space="preserve">трудо- </w:t>
              <w:br/>
              <w:t>способ-</w:t>
              <w:br/>
              <w:t xml:space="preserve">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и   </w:t>
              <w:br/>
              <w:t xml:space="preserve">женщин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Уровень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944"/>
        <w:gridCol w:w="1891"/>
      </w:tblGrid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ынужденных переселенцев в возрасте      </w:t>
              <w:br/>
              <w:t xml:space="preserve">16 лет и старше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т образование:                </w:t>
              <w:br/>
              <w:br/>
              <w:t xml:space="preserve">Высшее профессиональное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олное высшее профессиональное (незакон-     </w:t>
              <w:br/>
              <w:t xml:space="preserve">ченное высшее) и среднее профессиональное      </w:t>
              <w:br/>
              <w:t xml:space="preserve">(среднее специальное)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общее (полное), основное общее         </w:t>
              <w:br/>
              <w:t xml:space="preserve">(среднее общее неполное) и начальное           </w:t>
              <w:br/>
              <w:t xml:space="preserve">профессиональное (профессионально -            </w:t>
              <w:br/>
              <w:t xml:space="preserve">техническое)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общее (начальное) и не имеющие       </w:t>
              <w:br/>
              <w:t xml:space="preserve">образования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Национальный сост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2565"/>
        <w:gridCol w:w="189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ациональности</w:t>
              <w:br/>
              <w:t xml:space="preserve">по ОК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Абхаз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цы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яне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шкир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ы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ят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к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н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и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уш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мыки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ел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ейц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ды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йц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два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ане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цы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етин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сские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тары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и - месхетинцы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цы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цы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7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циональности       </w:t>
              <w:br/>
              <w:t xml:space="preserve">в том числе: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Источник средств существ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079"/>
        <w:gridCol w:w="2161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9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лиц до переезда имели  </w:t>
              <w:br/>
              <w:t xml:space="preserve">источник средств существования              </w:t>
              <w:br/>
              <w:t xml:space="preserve">Работа в государственных, кооперативных, </w:t>
              <w:br/>
              <w:t xml:space="preserve">общественных, совместных, частных,       </w:t>
              <w:br/>
              <w:t xml:space="preserve">семейных и других предприятиях и органи- </w:t>
              <w:br/>
              <w:t xml:space="preserve">зациях, фермерских хозяйствах, а также   </w:t>
              <w:br/>
              <w:t xml:space="preserve">индивидуальная трудовая деятельность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, пособие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я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ились на иждивении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й источник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Категории малообеспеченны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семья в целых единицах - 896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6"/>
        <w:gridCol w:w="809"/>
        <w:gridCol w:w="1081"/>
        <w:gridCol w:w="1350"/>
        <w:gridCol w:w="1484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семе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</w:t>
              <w:br/>
              <w:t>человек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и  </w:t>
              <w:br/>
              <w:t xml:space="preserve">в возрасте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5 ле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17 лет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     </w:t>
              <w:br/>
              <w:t xml:space="preserve">вынужденных переселенцев  </w:t>
              <w:br/>
              <w:t xml:space="preserve">являлись малообеспеченны- </w:t>
              <w:br/>
              <w:t xml:space="preserve">ми, 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  <w:br/>
              <w:t xml:space="preserve">по категориям:          </w:t>
              <w:br/>
              <w:t xml:space="preserve">Одинокий пенсионер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ий инвалид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я, состоящая          </w:t>
              <w:br/>
              <w:t xml:space="preserve">только из пенсионеров     </w:t>
              <w:br/>
              <w:t xml:space="preserve">и (или) инвалид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ий родитель         </w:t>
              <w:br/>
              <w:t xml:space="preserve">(заменяющее его лицо)     </w:t>
              <w:br/>
              <w:t xml:space="preserve">с ребенком (детьми) в     </w:t>
              <w:br/>
              <w:t xml:space="preserve">возрасте до 18 лет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детная семья с       </w:t>
              <w:br/>
              <w:t xml:space="preserve">тремя и более детьми      </w:t>
              <w:br/>
              <w:t xml:space="preserve">в возрасте до 18 лет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ежеквартально по состоянию на 1 января, 1 апреля, 1 июля и 1 октября на основании сведений из карточек регистрации вынужденных пересел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вынужденных переселенцев, состоящих на учете на соответствующую дату, должно быть равно данным строки 26 "Число вынужденных переселенцев на конец отчетного периода" отчетов по форме N ВП (вынужденные переселенцы) за IV, I, II, и III кварт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I следует иметь в виду, что к лицам трудоспособного возраста относятся женщины в возрасте 16 - 54 лет и мужчины в возрасте 16 - 59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необходимо соблюдать следующие равенст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аздел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, гр. 3 = раздел II, гр. 3 стр. 1 = раздел IV, гр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1 = раздел V, гр. 3 (стр. 1 + стр. 2 + стр. 3 + стр. 4 +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+ стр. 5) &gt;= раздел VI, гр. 4 стр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 (гр. 6 + гр. 8), стр. 1 = раздел III, гр. 3 стр.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 разде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: гр. 3 = гр. 4 + г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: гр. 3 = гр. 4 + гр. 5 + гр. 6 + гр.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: стр. 1 = стр. 2 + стр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I: стр. 1 = стр. 2 + стр. 3 + стр. 4 + ст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V: стр. 01 = стр. 02 + стр. 03 + ... + стр. 30 +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+ стр. 3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31 = стр. 32 + стр. 33 + ... + стр. 59 + стр.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V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графам: стр. 1 = стр. 2 + стр. 3 + стр. 4 + стр. 5 +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+ стр. 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Минфедерации России субъектов Российской Федерации направляют в Минфедерации России и в соответствующие территориальные органы Госкомстата России субъектов Российской Федерации сводный отчет в целом по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4</Words>
  <Characters>10661</Characters>
  <CharactersWithSpaces>9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циально-демографическом составе вынужденных переселенцев (приложение к форме № В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