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5-собес, утвержденная Приказом Росстата от 11.09.2009 N 196, вводится в действие для отчета за I полугодие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</w:t>
      </w:r>
      <w:r>
        <w:rPr>
          <w:sz w:val="16"/>
          <w:szCs w:val="16"/>
        </w:rPr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СВЕДЕНИЯ О СОЦИАЛЬНОМ ОБСЛУЖИВАНИИ ГРАЖДАН ПОЖИЛОГО ВОЗРАСТА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ИНВАЛИДОВ И ЛИЦ БЕЗ ОПРЕДЕЛЕННОГО МЕСТА ЖИТЕЛЬСТВА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</w:t>
      </w:r>
      <w:r>
        <w:rPr>
          <w:sz w:val="16"/>
          <w:szCs w:val="16"/>
        </w:rPr>
        <w:t>за I полугодие 20__ г.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┬───────────────┐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Предоставляют:         │     Сроки     │   │ Форма N 5-собес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</w:t>
      </w:r>
      <w:r>
        <w:rPr>
          <w:sz w:val="16"/>
          <w:szCs w:val="16"/>
        </w:rPr>
        <w:t>предоставления │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ы исполнительной власти      │    25 июля 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бъектов Российской Федерации,   │     после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уществляющие функции в области  │   отчетного   │   от 11.09.2009 N 19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циального обслуживания          │    периода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селения:                        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Минздравсоцразвития России  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│               │   </w:t>
      </w:r>
      <w:r>
        <w:rPr>
          <w:sz w:val="16"/>
          <w:szCs w:val="16"/>
        </w:rPr>
        <w:t>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               │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│               │   │   </w:t>
      </w:r>
      <w:r>
        <w:rPr>
          <w:sz w:val="16"/>
          <w:szCs w:val="16"/>
        </w:rPr>
        <w:t>Полугодов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┴───────────────┘   └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2970"/>
        <w:gridCol w:w="270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328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Раздел 1. Нестационарное социальное обслужива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граждан пожилого возраста и инвалидов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Коды по ОКЕИ: единица - 642;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┬──────┬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Наименование показателя           │  N   │ Единица │   Обще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│</w:t>
      </w:r>
      <w:r>
        <w:rPr>
          <w:sz w:val="16"/>
          <w:szCs w:val="16"/>
        </w:rPr>
        <w:t>строки│измерения│количеств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</w:t>
      </w:r>
      <w:r>
        <w:rPr>
          <w:sz w:val="16"/>
          <w:szCs w:val="16"/>
        </w:rPr>
        <w:t>1                      │  2   │    3    │     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центров социального обслуживания -     │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                           │  01  │   ед.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них отделений:                          │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ременного проживания                     │  02  │   ед.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невного пребывания                       │  03  │   ед.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рочие                                    │  04  │   ед.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актическая численность лиц, обслуженных     │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делениями центров социального обслуживания │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 полугодие:                                │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ременного проживания                     │  05  │  чел.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невного пребывания                       │  06  │  чел.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рочие                                    │  07  │  чел.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комплексных центров (из стр. 01)       │  08  │   ед.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центров временного проживания (из стр. │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01)                                          │  09  │   ед.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центров дневного пребывания (из стр.   │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01)                                          │  10  │   ед.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отделений социального обслуживания на  │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му - всего                                 │  11  │   ед.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енность обслуженных лиц отделениями      │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циального обслуживания на дому - всего     │  12  │  чел.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специализированных отделений           │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циально-медицинского обслуживания на дому  │  13  │   ед.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енность обслуженных лиц на дому          │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пециализированными отделениями социально-   │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дицинского обслуживания - всего            │  14  │  чел.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служб (отделений) срочного социального │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служивания                                 │  15  │   ед.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енность лиц, обслуженных службами        │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отделениями) срочного социального           │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служивания, за полугодие                   │  16  │  чел.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социально-реабилитационных отделений,  │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абинетов                                    │  17  │   ед.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енность обслуженных лиц социально-       │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абилитационными отделениями, кабинетами -  │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                           │  18  │  чел.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социально-оздоровительных центров      │  19  │   ед.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енность обслуженных лиц социально-       │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здоровительными центрами - всего            │  20  │  чел.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┴──────┴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Раздел 2. Стационарное социальное обслуживание граждан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пожилого возраста и инвалидов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Коды по ОКЕИ: единица - 642;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┬─────┬─────┬───────┬──────────────────────────────────────────────────┬─────────────────────────────┬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</w:t>
      </w:r>
      <w:r>
        <w:rPr>
          <w:sz w:val="16"/>
          <w:szCs w:val="16"/>
        </w:rPr>
        <w:t>N    │Еди- │Учреж- │                   В том числе:                   │   Отделения, созданные в    │Прочие    │  Учрежд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</w:t>
      </w:r>
      <w:r>
        <w:rPr>
          <w:sz w:val="16"/>
          <w:szCs w:val="16"/>
        </w:rPr>
        <w:t>стро-│ница │дения  │                                                  │    учреждениях из гр. 4     │отделения,│  для дете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</w:t>
      </w:r>
      <w:r>
        <w:rPr>
          <w:sz w:val="16"/>
          <w:szCs w:val="16"/>
        </w:rPr>
        <w:t>ки   │из-  │для    ├─────┬────────────┬──────┬────────┬──────┬────────┼──────┬───────┬──────┬───────┤созданные ├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│</w:t>
      </w:r>
      <w:r>
        <w:rPr>
          <w:sz w:val="16"/>
          <w:szCs w:val="16"/>
        </w:rPr>
        <w:t>мере-│взрос- │обще-│из них:     │психо-│реабили-│дома  │геронто-│специ-│реаби- │мило- │герон- │на базе   │для   │для д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│</w:t>
      </w:r>
      <w:r>
        <w:rPr>
          <w:sz w:val="16"/>
          <w:szCs w:val="16"/>
        </w:rPr>
        <w:t>ния  │лых    │го   ├──────┬─────┤невро-│тацион- │мило- │логичес-│альные│литаци-│сердия│тологи-│учреждений│умст- │тей с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│     │</w:t>
      </w:r>
      <w:r>
        <w:rPr>
          <w:sz w:val="16"/>
          <w:szCs w:val="16"/>
        </w:rPr>
        <w:t>(всего)│типа │специ-│малой│логи- │ные цен-│сердия│кие цен-│      │онные  │      │ческие │органов   │венно │физи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│     │</w:t>
      </w:r>
      <w:r>
        <w:rPr>
          <w:sz w:val="16"/>
          <w:szCs w:val="16"/>
        </w:rPr>
        <w:t>гр. (5 │     │альные│вмес-│ческие│тры для │      │тры     │      │       │      │       │здравоох- │отста-│чески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│     │</w:t>
      </w:r>
      <w:r>
        <w:rPr>
          <w:sz w:val="16"/>
          <w:szCs w:val="16"/>
        </w:rPr>
        <w:t>+ 8 + 9│     │учре- │ти-  │      │инвали- │      │        │      │       │      │       │ранения   │лых   │недос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│     │</w:t>
      </w:r>
      <w:r>
        <w:rPr>
          <w:sz w:val="16"/>
          <w:szCs w:val="16"/>
        </w:rPr>
        <w:t>+ 10 + │     │ждения│мости│      │дов мо- │      │        │      │       │      │       │          │детей │татка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│     │</w:t>
      </w:r>
      <w:r>
        <w:rPr>
          <w:sz w:val="16"/>
          <w:szCs w:val="16"/>
        </w:rPr>
        <w:t>11)    │     │      │     │      │лодого  │      │        │      │       │      │       │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│     │       │     │      │     │      │</w:t>
      </w:r>
      <w:r>
        <w:rPr>
          <w:sz w:val="16"/>
          <w:szCs w:val="16"/>
        </w:rPr>
        <w:t>возраста│      │        │      │       │      │       │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┼─────┼─────┼───────┼─────┼──────┼─────┼──────┼────────┼──────┼────────┼──────┼───────┼──────┼───────┼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1      │  2  │  3  │   4   │  5  │  6   │  7  │  8   │   9    │  10  │   11   │  12  │  13   │  14  │  15   │    16    │  17  │  18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┼─────┼─────┼───────┼─────┼──────┼─────┼──────┼────────┼──────┼────────┼──────┼───────┼──────┼───────┼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       │     │     │       │     │      │     │      │        │      │        │      │       │      │       │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й   │ 21  │ ед. │       │     │      │     │      │        │      │        │      │       │      │       │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┼─────┼─────┼───────┼─────┼──────┼─────┼──────┼────────┼──────┼────────┼──────┼───────┼──────┼───────┼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       │     │     │       │     │      │     │      │        │      │        │      │       │      │       │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актически   │     │     │       │     │      │     │      │        │      │        │      │       │      │       │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звернутых  │     │     │       │     │      │     │      │        │      │        │      │       │      │       │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ек         │ 22  │ ед. │       │     │      │     │      │        │      │        │      │       │      │       │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┼─────┼─────┼───────┼─────┼──────┼─────┼──────┼────────┼──────┼────────┼──────┼───────┼──────┼───────┼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енность  │     │     │       │     │      │     │      │        │      │        │      │       │      │       │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раждан      │     │     │       │     │      │     │      │        │      │        │      │       │      │       │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жилого     │     │     │       │     │      │     │      │        │      │        │      │       │      │       │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зраста и   │     │     │       │     │      │     │      │        │      │        │      │       │      │       │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валидов по │     │     │       │     │      │     │      │        │      │        │      │       │      │       │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писку       │ 23  │чел. │       │     │      │     │      │        │      │        │      │       │      │       │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┼─────┼─────┼───────┼─────┼──────┼─────┼──────┼────────┼──────┼────────┼──────┼───────┼──────┼───────┼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    │     │     │       │     │      │     │      │        │      │        │      │       │      │       │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ходящиеся │     │     │       │     │      │     │      │        │      │        │      │       │      │       │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          │     │     │       │     │      │     │      │        │      │        │      │       │      │       │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стоянном  │     │     │       │     │      │     │      │        │      │        │      │       │      │       │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стельном  │     │     │       │     │      │     │      │        │      │        │      │       │      │       │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ежиме      │ 24  │чел. │       │     │      │     │      │        │      │        │      │       │      │       │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┼─────┼─────┼───────┼─────┼──────┼─────┼──────┼────────┼──────┼────────┼──────┼───────┼──────┼───────┼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стоит на   │     │     │       │     │      │     │      │        │      │        │      │       │      │       │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череди для  │     │     │       │     │      │     │      │        │      │        │      │       │      │       │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мещения в  │     │     │       │     │      │     │      │        │      │        │      │       │      │       │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  │ 25  │чел. │       │     │      │     │      │        │      │        │      │       │      │       │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┼─────┼─────┼───────┼─────┼──────┼─────┼──────┼────────┼──────┼────────┼──────┼───────┼──────┼───────┼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на   │     │     │       │     │      │     │      │        │      │        │      │       │      │       │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череди     │     │     │       │     │      │     │      │        │      │        │      │       │      │       │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олее 1 года│ 26  │чел. │       │     │      │     │      │        │      │        │      │       │      │       │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┼─────┼─────┼───────┼─────┼──────┼─────┼──────┼────────┼──────┼────────┼──────┼───────┼──────┼───────┼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│     │     │       │     │      │     │      │        │      │        │      │       │      │       │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лжностей:  │     │     │       │     │      │     │      │        │      │        │      │       │      │       │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штатных     │ 27  │ ед. │       │     │      │     │      │        │      │        │      │       │      │       │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┼─────┼─────┼───────┼─────┼──────┼─────┼──────┼────────┼──────┼────────┼──────┼───────┼──────┼───────┼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занятых     │ 28  │ ед. │       │     │      │     │      │        │      │        │      │       │      │       │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┴─────┴─────┴───────┴─────┴──────┴─────┴──────┴────────┴──────┴────────┴──────┴───────┴──────┴───────┴──────────┴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Раздел 3. Социальное обслуживание лиц без опреде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места жительства и занятий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Коды по ОКЕИ: единица - 642;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┬──────┬─────────┬─────────────┬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Наименование      │  N   │ Единица │    Всего    │ Из них типы учреждений социальной помощи для лиц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показателей      │строки│измерения│  учреждений │    без определенного места жительства и заняти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│      │         │  </w:t>
      </w:r>
      <w:r>
        <w:rPr>
          <w:sz w:val="16"/>
          <w:szCs w:val="16"/>
        </w:rPr>
        <w:t>социальной ├───────────┬──────────┬──────────┬───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│      │         │  </w:t>
      </w:r>
      <w:r>
        <w:rPr>
          <w:sz w:val="16"/>
          <w:szCs w:val="16"/>
        </w:rPr>
        <w:t>помощи для │дом ночного│социальный│социальная│   центр  │проч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│      │         │   </w:t>
      </w:r>
      <w:r>
        <w:rPr>
          <w:sz w:val="16"/>
          <w:szCs w:val="16"/>
        </w:rPr>
        <w:t>лиц без   │пребывания │   приют  │ гостиница│социальной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 │         │</w:t>
      </w:r>
      <w:r>
        <w:rPr>
          <w:sz w:val="16"/>
          <w:szCs w:val="16"/>
        </w:rPr>
        <w:t>определенного│           │          │          │ адаптации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│      │         │    </w:t>
      </w:r>
      <w:r>
        <w:rPr>
          <w:sz w:val="16"/>
          <w:szCs w:val="16"/>
        </w:rPr>
        <w:t>места    │           │          │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│      │         │ </w:t>
      </w:r>
      <w:r>
        <w:rPr>
          <w:sz w:val="16"/>
          <w:szCs w:val="16"/>
        </w:rPr>
        <w:t>жительства и│           │          │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│      │         │   </w:t>
      </w:r>
      <w:r>
        <w:rPr>
          <w:sz w:val="16"/>
          <w:szCs w:val="16"/>
        </w:rPr>
        <w:t>занятий   │           │          │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┼─────────┼─────────────┼───────────┼──────────┼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1           │  2   │    3    │      4      │     5     │     6    │     7    │     8    │  9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┼─────────┼─────────────┼───────────┼──────────┼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учреждений       │  29  │   ед.   │             │           │          │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┼─────────┼─────────────┼───────────┼──────────┼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фактически       │      │         │             │           │          │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звернутых коек       │  30  │   ед.   │             │           │          │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┼─────────┼─────────────┼───────────┼──────────┼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обслужено в      │      │         │             │           │          │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чение полугодия      │  31  │  чел.   │             │           │          │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┼─────────┼─────────────┼───────────┼──────────┼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из них:           │      │         │             │           │          │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иц без              │      │         │             │           │          │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пределенного места  │      │         │             │           │          │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жительства           │  32  │  чел.   │             │           │          │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┼─────────┼─────────────┼───────────┼──────────┼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иц, освободившихся  │      │         │             │           │          │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мест лишения      │      │         │             │           │          │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вободы              │  33  │  чел.   │             │           │          │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┼─────────┼─────────────┼───────────┼──────────┼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милицейских      │      │         │             │           │          │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стов                 │  34  │   ед.   │             │           │          │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┼─────────┼─────────────┼───────────┼──────────┼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должностей:      │      │         │             │           │          │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штатных              │  35  │   ед.   │             │           │          │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┼─────────┼─────────────┼───────────┼──────────┼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анятых              │  36  │   ед.   │             │           │          │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┴──────┴─────────┴─────────────┴───────────┴──────────┴──────────┴────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лица)             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____________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номер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контактного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00</Words>
  <Characters>20735</Characters>
  <CharactersWithSpaces>176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8:00Z</dcterms:created>
  <dc:creator>Федеральная служба государственной статистики</dc:creator>
  <dc:description/>
  <dc:language>en-US</dc:language>
  <cp:lastModifiedBy/>
  <dcterms:modified xsi:type="dcterms:W3CDTF">2011-10-30T14:48:00Z</dcterms:modified>
  <cp:revision>2</cp:revision>
  <dc:subject>Сведения</dc:subject>
  <dc:title>Сведения о социальном обслуживании граждан пожилого возраста, инвалидов и лиц без определенного места жительства. Форма № 5-собес (полу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