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собес, утвержденная Приказом Росстата от 11.09.2009 N 196, вводится в действие по состоянию на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СВЕДЕНИЯ О СОЦИАЛЬНОМ ОБСЛУЖИВАНИИ ГРАЖДАН ПОЖИЛОГ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ВОЗРАСТА И ИНВАЛИДОВ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по состоянию на 1 января 20__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Форма N 6-собе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- учреждения     │   15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ов, исполняющих функции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й защиты населения,      │               │   от 11.09.2009 N 19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е нестационарное,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стационарное и стационарное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служивание граждан пожилого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раста и инвалидов: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у, исполняющему функции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оциальной защиты населения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убъекта Российской Федерации │               │   │ 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, исполняющие функции       │   10 февраля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й защиты населения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Российской Федерации: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Минздравсоцразвития России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970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30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аздел 1. Центры и отделения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обслуживания на дом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┬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именование показателя       │N строки │   Единица   │   Общ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    │  </w:t>
      </w:r>
      <w:r>
        <w:rPr>
          <w:sz w:val="18"/>
          <w:szCs w:val="18"/>
        </w:rPr>
        <w:t>измерения  │ 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1                  │    2    │      3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центров                        │   01    │   единиц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них отделений                    │   01а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отделений                      │   01б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лиц, обслуженных всеми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ениями за год, - всего          │   02    │   человек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обслуживаемых лиц всеми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ениями на 1 января              │   03    │   человек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      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ужчины - всего                   │   04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в возрасте, лет: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8 - 59                          │   05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60 - 74                          │   06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75 - 79                          │   07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80 - 89                          │   08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90 и старше                      │   09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женщины - всего                   │   10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в возрасте, лет: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8 - 54                          │   11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55 - 59                          │   12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60 - 74                          │   13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75 - 79                          │   14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80 - 89                          │   15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90 и старше                      │   16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валиды I группы                 │   17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валиды II группы                │   18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валиды III группы               │   19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обслуживается:         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сельской местности (из стр.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03)                               │   20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 плату (из стр. 03)              │   21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            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а частичную (из стр. 21)        │   22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граждан пожилого    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раста и инвалидов, состоящих на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те и ожидающих своей очереди для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нятия на надомное обслуживание    │   23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┴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здел 2. Специализированные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социально-медицинского обслуживания на дом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┬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именование показателя       │N строки │   Единица   │   Общ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    │  </w:t>
      </w:r>
      <w:r>
        <w:rPr>
          <w:sz w:val="18"/>
          <w:szCs w:val="18"/>
        </w:rPr>
        <w:t>измерения  │ 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1                  │    2    │      3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отделений                      │   24    │   единиц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лиц, обслуженных за год,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всего                              │   25    │   человек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обслуживаемых лиц   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ениями на 1 января              │   26    │   человек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:                       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мужчины - всего                 │   27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 том числе в возрасте, лет: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8 - 59                        │   28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60 - 74                        │   29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75 - 79                        │   30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80 - 89                        │   31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90 и старше                    │   32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женщины - всего                 │   33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 том числе в возрасте, лет: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8 - 54                        │   34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55 - 59                        │   35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60 - 74                        │   36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75 - 79                        │   37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80 - 89                        │   38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90 и старше                    │   39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нвалиды I группы               │   40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нвалиды II группы              │   41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нвалиды III группы             │   42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обслуживаются:         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сельской местности (из стр.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26)                           │   43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 плату (из стр. 26)              │   44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                     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а частичную (из стр. 44)       │   45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граждан пожилого    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раста и инвалидов, состоящих на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те и ожидающих своей очереди для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нятия на обслуживание        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зированными отделениями      │   46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┴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Раздел 3. Службы (отделения) 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оциального обслужи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оды по ОКЕИ: единица - 642;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350"/>
        <w:gridCol w:w="1890"/>
        <w:gridCol w:w="1620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тделений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лиц, обслуженных за год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услуг, оказанных за год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узка на одного работника в ден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,              </w:t>
              <w:br/>
              <w:t xml:space="preserve">непосредственно ведущих прием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0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челове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Раздел 4. Социально-реабилитационные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отделения, кабинеты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оды по ОКЕИ: единица - 642;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350"/>
        <w:gridCol w:w="1890"/>
        <w:gridCol w:w="1620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оциально-реабилитационных     </w:t>
              <w:br/>
              <w:t xml:space="preserve">служб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единиц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ест в службах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граждан пожилого         </w:t>
              <w:br/>
              <w:t xml:space="preserve">возраста и инвалидов, обслуженных    </w:t>
              <w:br/>
              <w:t xml:space="preserve">за год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челове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аздел 5. Центры социального обслужи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┬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именование показателя       │N строки │   Единица   │   Общ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    │  </w:t>
      </w:r>
      <w:r>
        <w:rPr>
          <w:sz w:val="18"/>
          <w:szCs w:val="18"/>
        </w:rPr>
        <w:t>измерения  │ 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1                  │    2    │      3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центров социального       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служивания                         │   54    │   единиц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их отделений:         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ременного проживания             │   55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невного пребывания               │   56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чие                            │   57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мест в отделениях:        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ременного проживания             │   58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невного пребывания               │   59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чих                            │   60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ктическая численность лиц,    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служенных за год отделениями: 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ременного проживания             │   61    │   человек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невного пребывания               │   62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чими                           │   63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комплексных центров        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го обслуживания (из стр.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4)                                  │   64    │   единиц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центров временного проживания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з стр. 54)                         │   65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центров дневного пребывания    │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з стр. 54)                         │   66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┴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Раздел 6. Социально-оздоровительные центр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оды по ОКЕИ: единица - 642;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484"/>
        <w:gridCol w:w="1890"/>
        <w:gridCol w:w="1620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оциально-оздоровительных     </w:t>
              <w:br/>
              <w:t xml:space="preserve">центров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7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единиц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ест в центрах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лиц, обслуженных за год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7. Специальные дома для одиноких престарелы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────┬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именование показателя       │ N строки │   Единица   │   Общ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      │  </w:t>
      </w:r>
      <w:r>
        <w:rPr>
          <w:sz w:val="18"/>
          <w:szCs w:val="18"/>
        </w:rPr>
        <w:t>измерения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  │    2     │      3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домов                         │    70    │   единиц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из них:    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 численностью проживающих свыше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5 человек (из стр. 70)           │    71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из них:    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городской местности (из стр. 70)│    72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домов со службами социально-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ытового назначения (из стр. 70)    │    73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лиц, проживающих в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ах, - всего                      │    74    │   человек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из них:    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домах с численностью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живающих свыше 25 человек      │    75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   лиц,    обслуживаемых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ениями:        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циального обслуживания на дому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из стр. 74)                      │    76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циально-медицинского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служивания на дому (из стр. 74) │    77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социальных квартир            │    78    │   единица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из них:    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городской местности             │    79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лиц, проживающих в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х квартирах                │    80    │   человек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из них:        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исленность лиц, обслуживаемых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делениями социального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служивания на дому и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ециализированными отделениями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циально-медицинского            │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служивания                      │    81    │     -"-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┴─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Число иных специализированных домов (81а) ____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Численность лиц, проживающих в них (81б) ________________ челове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8. Штатные и занятые должности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естационарных и полустационарных служб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бслуживания граждан пожилого возраста и инвалид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8.1. В центрах социального обслужи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Коды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─┬───────┬─────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   │N    │Единица│Центры    │                           В том числ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оказателя     │стро-│измере-│социаль-  ├─────────┬──────────┬─────────┬─────────┬─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ки   │ния    │ного обс- │отделения│специали- │отделения│социаль- │времен-│дневного│про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│       │</w:t>
      </w:r>
      <w:r>
        <w:rPr>
          <w:sz w:val="18"/>
          <w:szCs w:val="18"/>
        </w:rPr>
        <w:t>луживания │социаль- │зированные│срочного │но-реаби-│ного   │пребыва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│       │</w:t>
      </w:r>
      <w:r>
        <w:rPr>
          <w:sz w:val="18"/>
          <w:szCs w:val="18"/>
        </w:rPr>
        <w:t>(в том    │ного обс-│отделения │социаль- │литацион-│прожи- │ния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│       │</w:t>
      </w:r>
      <w:r>
        <w:rPr>
          <w:sz w:val="18"/>
          <w:szCs w:val="18"/>
        </w:rPr>
        <w:t>числе ком-│луживания│социально-│ного обс-│ные отде-│вания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│       │</w:t>
      </w:r>
      <w:r>
        <w:rPr>
          <w:sz w:val="18"/>
          <w:szCs w:val="18"/>
        </w:rPr>
        <w:t>плексные) │на дому  │медицинс- │луживания│ления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│       │          │         │</w:t>
      </w:r>
      <w:r>
        <w:rPr>
          <w:sz w:val="18"/>
          <w:szCs w:val="18"/>
        </w:rPr>
        <w:t>кого обс-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│       │          │         │</w:t>
      </w:r>
      <w:r>
        <w:rPr>
          <w:sz w:val="18"/>
          <w:szCs w:val="18"/>
        </w:rPr>
        <w:t>луживания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│       │          │         │</w:t>
      </w:r>
      <w:r>
        <w:rPr>
          <w:sz w:val="18"/>
          <w:szCs w:val="18"/>
        </w:rPr>
        <w:t>на дому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│  2  │   3   │    4     │    5    │    6     │    7    │    8    │   9   │   10 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должностей:    │     │       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х            │  82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х            │  83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и директоров:│     │       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е            │  84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е            │  85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и            │     │       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местителей         │     │       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ректоров:          │     │       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е            │ 85а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е            │ 85б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и заведующих:│     │       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е            │  86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е            │  87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и            │     │       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стов по      │     │       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й работе:   │     │       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е            │  88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е            │  89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и социальных │     │       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:          │     │       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е            │  90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е            │  91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ачебные должности: │     │       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е            │  92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е            │  93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и среднего   │     │       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го         │     │       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сонала:           │     │       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е            │  94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е            │  95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должности:    │     │       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е            │  96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────┼─────────┼──────────┼─────────┼───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е            │  97 │единица│          │         │          │         │   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┴───────┴──────────┴─────────┴──────────┴─────────┴───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8.2. В службах социального обслуживания (кроме цен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оциального обслужива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Коды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─┬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именование    │N    │Единица│  Все │                                 В том числе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оказателя     │стро-│измере-│службы├────────┬────────┬─────────┬─────────┬───────┬────────┬──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</w:t>
      </w:r>
      <w:r>
        <w:rPr>
          <w:sz w:val="18"/>
          <w:szCs w:val="18"/>
        </w:rPr>
        <w:t>ки   │ния    │      │социаль-│центры  │специали-│отделения│соци-  │центры  │центры  │специ- │про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│       │      │</w:t>
      </w:r>
      <w:r>
        <w:rPr>
          <w:sz w:val="18"/>
          <w:szCs w:val="18"/>
        </w:rPr>
        <w:t>но-оз-  │(отделе-│зирован- │(службы) │ально- │(отделе-│(отделе-│альные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│       │      │</w:t>
      </w:r>
      <w:r>
        <w:rPr>
          <w:sz w:val="18"/>
          <w:szCs w:val="18"/>
        </w:rPr>
        <w:t>дорови- │ния) со-│ные отде-│срочного │реаби- │ния)    │ния)    │дома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│       │      │</w:t>
      </w:r>
      <w:r>
        <w:rPr>
          <w:sz w:val="18"/>
          <w:szCs w:val="18"/>
        </w:rPr>
        <w:t>тельные │циально-│ления со-│социаль- │литаци-│времен- │дневного│для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│       │      │</w:t>
      </w:r>
      <w:r>
        <w:rPr>
          <w:sz w:val="18"/>
          <w:szCs w:val="18"/>
        </w:rPr>
        <w:t>центры  │го обс- │циально- │ного обс-│онные  │ного    │пребыва-│одино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│       │      │        │</w:t>
      </w:r>
      <w:r>
        <w:rPr>
          <w:sz w:val="18"/>
          <w:szCs w:val="18"/>
        </w:rPr>
        <w:t>лужива- │медицин- │луживания│отделе-│прожива-│ния     │ких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│       │      │        │</w:t>
      </w:r>
      <w:r>
        <w:rPr>
          <w:sz w:val="18"/>
          <w:szCs w:val="18"/>
        </w:rPr>
        <w:t>ния на  │ского об-│         │ния,   │ния     │        │преста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│       │      │        │</w:t>
      </w:r>
      <w:r>
        <w:rPr>
          <w:sz w:val="18"/>
          <w:szCs w:val="18"/>
        </w:rPr>
        <w:t>дому    │служива- │         │кабине-│        │        │релых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│       │      │        │        │</w:t>
      </w:r>
      <w:r>
        <w:rPr>
          <w:sz w:val="18"/>
          <w:szCs w:val="18"/>
        </w:rPr>
        <w:t>ния на   │         │ты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│       │      │        │        │</w:t>
      </w:r>
      <w:r>
        <w:rPr>
          <w:sz w:val="18"/>
          <w:szCs w:val="18"/>
        </w:rPr>
        <w:t>дому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│  2  │   3   │   4  │   5    │   6    │    7    │    8    │   9   │   10   │   11   │   12 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должностей:    │     │       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х            │  98 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х            │  99 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и директоров:│     │       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е            │ 100 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е            │ 101 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и            │     │       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местителей         │     │       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ректоров:          │     │       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е            │ 101а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е            │ 101б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и заведующих:│     │       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е            │ 102 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е            │ 103 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и            │     │       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стов по      │     │       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й работе:   │     │       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е            │ 104 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е            │ 105 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и социальных │     │       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ов:          │     │       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е            │ 106 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е            │ 107 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ачебные должности: │     │       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е            │ 108 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е            │ 109 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и среднего   │     │       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го         │     │       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сонала:           │     │       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е            │ 110 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е            │ 111 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должности:    │     │       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штатные            │ 112 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┼───────┼──────┼────────┼────────┼─────────┼─────────┼──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нятые            │ 113 │единица│      │        │        │         │         │  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┴───────┴──────┴────────┴────────┴─────────┴─────────┴───────┴────────┴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Раздел 9. Бесплатное пита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оды по ОКЕИ: единица - 642;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349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едприятий, учреждений и          </w:t>
              <w:br/>
              <w:t xml:space="preserve">организаций, предоставляющих питание     </w:t>
              <w:br/>
              <w:t xml:space="preserve">бесплатно и на льготных условиях         </w:t>
              <w:br/>
              <w:t xml:space="preserve">малоимущим гражданам, - всего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единиц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нуждающихся в           </w:t>
              <w:br/>
              <w:t xml:space="preserve">бесплатном питании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человек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лиц, нуждающихся в питании   </w:t>
              <w:br/>
              <w:t xml:space="preserve">на льготных условиях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человек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пользовавшихся горячим  </w:t>
              <w:br/>
              <w:t xml:space="preserve">питанием на предприятиях, учреждениях и  </w:t>
              <w:br/>
              <w:t xml:space="preserve">организациях питания, - всего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"-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получивших продуктовые  </w:t>
              <w:br/>
              <w:t xml:space="preserve">наборы за отчетный период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"-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здел 10. Торгово-бытовое обслужива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оды по ОКЕИ: единица - 642;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349"/>
        <w:gridCol w:w="1350"/>
        <w:gridCol w:w="1620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оциальных магазинов - всего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оциальных отделов (секций) -      </w:t>
              <w:br/>
              <w:t xml:space="preserve">всего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"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лиц, прикрепленных к         </w:t>
              <w:br/>
              <w:t xml:space="preserve">социальным магазинам (секциям, отделам), </w:t>
              <w:br/>
              <w:t xml:space="preserve">- всего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казанных бытовых услуг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здел 11. Социальные службы, основанные на и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формах собствен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показателя         │   N    │ Единица  │   Общ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</w:t>
      </w:r>
      <w:r>
        <w:rPr>
          <w:sz w:val="18"/>
          <w:szCs w:val="18"/>
        </w:rPr>
        <w:t>строки │измерения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</w:t>
      </w:r>
      <w:r>
        <w:rPr>
          <w:sz w:val="18"/>
          <w:szCs w:val="18"/>
        </w:rPr>
        <w:t>1                    │   2    │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служб                              │  123   │ единица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исленность работников в этих службах  │  124   │ человек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исленность лиц, обслуженных за год, -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сего                                  │  125   │ человек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 обслуживаются:    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 сельской местности              │  126   │ человек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специальных домов для одиноких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тарелых, находящихся в ведении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й и организаций иных форм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ости                            │  127   │ единица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исленность лиц, проживающих в домах   │  128   │ человек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социальных квартир                 │  129   │ единица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исленность лиц, проживающих в     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вартирах                              │  130   │ человек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┴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1</Words>
  <Characters>43475</Characters>
  <CharactersWithSpaces>37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Федеральная служба государственной статистик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циальном обслуживании граждан пожилого возраста и инвалидов. Форма № 6-собес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