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ехнология, утвержденная Приказом Росстата от 06.09.2010 N 305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СОЗДАНИИ И ИСПОЛЬЗОВАНИИ ПЕРЕДОВЫ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ОИЗВОДСТВЕННЫХ ТЕХНОЛОГИ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  Фор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N 1-технолог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ющие и использующие передовые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технологии:      │    периода  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40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1. Сведения о создании пере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е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Общ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486"/>
        <w:gridCol w:w="1484"/>
        <w:gridCol w:w="1891"/>
        <w:gridCol w:w="1619"/>
        <w:gridCol w:w="1216"/>
        <w:gridCol w:w="1755"/>
        <w:gridCol w:w="1349"/>
        <w:gridCol w:w="229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</w:t>
              <w:br/>
              <w:t>технологии</w:t>
              <w:br/>
              <w:t xml:space="preserve">&lt;*&gt;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 </w:t>
              <w:br/>
              <w:t>назначения</w:t>
              <w:br/>
              <w:t xml:space="preserve">по ОКВЭД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епени </w:t>
              <w:br/>
              <w:t xml:space="preserve">новизны   </w:t>
              <w:br/>
              <w:t xml:space="preserve">(новая для  </w:t>
              <w:br/>
              <w:t xml:space="preserve">России - 01, </w:t>
              <w:br/>
              <w:t>принципиально</w:t>
              <w:br/>
              <w:t xml:space="preserve">новая - 02)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атентов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ентная</w:t>
              <w:br/>
              <w:t xml:space="preserve">чистота </w:t>
              <w:br/>
              <w:t xml:space="preserve">(код   </w:t>
              <w:br/>
              <w:t>страны по</w:t>
              <w:br/>
              <w:t xml:space="preserve">ОКСМ)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регистрации   </w:t>
              <w:br/>
              <w:t>государственного</w:t>
              <w:br/>
              <w:t xml:space="preserve">контракта    </w:t>
              <w:br/>
              <w:t xml:space="preserve">&lt;**&gt;  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изобрет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полезную</w:t>
              <w:br/>
              <w:t xml:space="preserve">модель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>промышленный</w:t>
              <w:br/>
              <w:t xml:space="preserve">образец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спользуются коды, перечисленные в Указаниях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Указывается  номер  регистрации  государственного контракта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я  создана  при выполнении работ по государственному контракт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государственных нуж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Сведения об использовании пере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изводстве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09"/>
        <w:gridCol w:w="675"/>
        <w:gridCol w:w="811"/>
        <w:gridCol w:w="809"/>
        <w:gridCol w:w="810"/>
        <w:gridCol w:w="811"/>
        <w:gridCol w:w="1214"/>
        <w:gridCol w:w="1214"/>
      </w:tblGrid>
      <w:tr>
        <w:trPr>
          <w:trHeight w:val="60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&lt;*&gt;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ые технологии по </w:t>
              <w:br/>
              <w:t xml:space="preserve">периодам начала внедрения, </w:t>
              <w:br/>
              <w:t xml:space="preserve">единиц           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изобретений в  </w:t>
              <w:br/>
              <w:t xml:space="preserve">используемых   </w:t>
              <w:br/>
              <w:t xml:space="preserve">технологиях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</w:t>
              <w:br/>
              <w:t>го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 </w:t>
              <w:br/>
              <w:t xml:space="preserve">до 3 </w:t>
              <w:br/>
              <w:t xml:space="preserve">ле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4 </w:t>
              <w:br/>
              <w:t xml:space="preserve">до 5 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 xml:space="preserve">до 9 </w:t>
              <w:br/>
              <w:t xml:space="preserve">л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и </w:t>
              <w:br/>
              <w:t>более</w:t>
              <w:br/>
              <w:t xml:space="preserve">лет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отчетном</w:t>
              <w:br/>
              <w:t xml:space="preserve">год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</w:t>
              <w:br/>
              <w:t>периодам</w:t>
              <w:br/>
              <w:t>(в гр. с</w:t>
              <w:br/>
              <w:t xml:space="preserve">3 по 7)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 и инжиниринг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обработка и   </w:t>
              <w:br/>
              <w:t xml:space="preserve">сборка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0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зированная          </w:t>
              <w:br/>
              <w:t>транспортировка материалов и</w:t>
              <w:br/>
              <w:t xml:space="preserve">деталей, а также            </w:t>
              <w:br/>
              <w:t xml:space="preserve">осуществление               </w:t>
              <w:br/>
              <w:t xml:space="preserve">автоматизированных          </w:t>
              <w:br/>
              <w:t xml:space="preserve">погрузочно-разгрузочных     </w:t>
              <w:br/>
              <w:t xml:space="preserve">операций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ура                  </w:t>
              <w:br/>
              <w:t xml:space="preserve">автоматизированного         </w:t>
              <w:br/>
              <w:t xml:space="preserve">наблюдения и/или контроля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язь и управление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0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ая            </w:t>
              <w:br/>
              <w:t xml:space="preserve">информационная система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грированное управление и</w:t>
              <w:br/>
              <w:t xml:space="preserve">контроль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спользуются коды, перечисленные в Указаниях (приложение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а 1. Создание и использование нано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 созданных нанотехнологий - всего (201) ___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д по ОКЕИ: единица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исло используемых нанотехнологий - всего (202) ________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д по ОКЕИ: единица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E-mail: ___  Веб-сайт: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4</Characters>
  <CharactersWithSpaces>5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Федеральная служба государственной статистики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здании и использовании передовых производственных технологий. Форма № 1-технолог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