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стата от 18.11.2009 N 260 начиная с 2010 года установлен дополнительный адрес представления данной формы - Минпромторгу России - организациями промышленного и оборонно-промышленного комплексов по перечню, определяемому Министерством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ехнология, утвержденная Приказом Росстата от 30.10.2009 N 237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ВЕДЕНИЯ О СОЗДАНИИ И ИСПОЛЬЗОВАНИИ ПЕРЕДОВЫХ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ПРОИЗВОДСТВЕННЫХ ТЕХНОЛОГИЙ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__ г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    Форм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│ N 1-технолог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20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),      │     после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здающие и использующие передовые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ые технологии:      │    периода    │   от 30.10.2009 N 23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</w:t>
      </w:r>
      <w:r>
        <w:rPr/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401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1. Сведения о создании пере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изводственных технолог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. Общая 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486"/>
        <w:gridCol w:w="1484"/>
        <w:gridCol w:w="1891"/>
        <w:gridCol w:w="1619"/>
        <w:gridCol w:w="1216"/>
        <w:gridCol w:w="1755"/>
        <w:gridCol w:w="1349"/>
        <w:gridCol w:w="2294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</w:t>
              <w:br/>
              <w:t>технологии</w:t>
              <w:br/>
              <w:t xml:space="preserve">&lt;*&gt;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сть  </w:t>
              <w:br/>
              <w:t>назначения</w:t>
              <w:br/>
              <w:t xml:space="preserve">по ОКВЭД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епени </w:t>
              <w:br/>
              <w:t xml:space="preserve">новизны   </w:t>
              <w:br/>
              <w:t xml:space="preserve">(новая для  </w:t>
              <w:br/>
              <w:t xml:space="preserve">России - 01, </w:t>
              <w:br/>
              <w:t>принципиально</w:t>
              <w:br/>
              <w:t xml:space="preserve">новая - 02)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атентов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тентная</w:t>
              <w:br/>
              <w:t xml:space="preserve">чистота </w:t>
              <w:br/>
              <w:t xml:space="preserve">(код   </w:t>
              <w:br/>
              <w:t>страны по</w:t>
              <w:br/>
              <w:t xml:space="preserve">ОКСМ)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 xml:space="preserve">регистрации   </w:t>
              <w:br/>
              <w:t>государственного</w:t>
              <w:br/>
              <w:t xml:space="preserve">контракта    </w:t>
              <w:br/>
              <w:t xml:space="preserve">&lt;**&gt;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>изобретение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полезную</w:t>
              <w:br/>
              <w:t xml:space="preserve">модель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>промышленный</w:t>
              <w:br/>
              <w:t xml:space="preserve">образец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9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0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Используются коды, перечисленные в Указаниях (приложение 1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Указывается  номер  регистрации  государственного контракта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я  создана  при выполнении работ по государственному контракту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государственных нуж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2. Сведения об использовании пере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изводственных технолог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809"/>
        <w:gridCol w:w="675"/>
        <w:gridCol w:w="811"/>
        <w:gridCol w:w="809"/>
        <w:gridCol w:w="810"/>
        <w:gridCol w:w="811"/>
        <w:gridCol w:w="1214"/>
        <w:gridCol w:w="1214"/>
      </w:tblGrid>
      <w:tr>
        <w:trPr>
          <w:trHeight w:val="60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&lt;*&gt; </w:t>
            </w:r>
          </w:p>
        </w:tc>
        <w:tc>
          <w:tcPr>
            <w:tcW w:w="3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уемые технологии по </w:t>
              <w:br/>
              <w:t xml:space="preserve">периодам начала внедрения, </w:t>
              <w:br/>
              <w:t xml:space="preserve">единиц           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 xml:space="preserve">изобретений в  </w:t>
              <w:br/>
              <w:t xml:space="preserve">используемых   </w:t>
              <w:br/>
              <w:t xml:space="preserve">технологиях   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1</w:t>
              <w:br/>
              <w:t>год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1 </w:t>
              <w:br/>
              <w:t xml:space="preserve">до 3 </w:t>
              <w:br/>
              <w:t xml:space="preserve">ле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4 </w:t>
              <w:br/>
              <w:t xml:space="preserve">до 5 </w:t>
              <w:br/>
              <w:t xml:space="preserve">ле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6 </w:t>
              <w:br/>
              <w:t xml:space="preserve">до 9 </w:t>
              <w:br/>
              <w:t xml:space="preserve">л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и </w:t>
              <w:br/>
              <w:t>более</w:t>
              <w:br/>
              <w:t xml:space="preserve">лет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отчетном</w:t>
              <w:br/>
              <w:t xml:space="preserve">году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</w:t>
              <w:br/>
              <w:t>периодам</w:t>
              <w:br/>
              <w:t>(в гр. с</w:t>
              <w:br/>
              <w:t xml:space="preserve">3 по 7)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ирование и инжиниринг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, обработка и   </w:t>
              <w:br/>
              <w:t xml:space="preserve">сборка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0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атизированная          </w:t>
              <w:br/>
              <w:t>транспортировка материалов и</w:t>
              <w:br/>
              <w:t xml:space="preserve">деталей, а также            </w:t>
              <w:br/>
              <w:t xml:space="preserve">осуществление               </w:t>
              <w:br/>
              <w:t xml:space="preserve">автоматизированных          </w:t>
              <w:br/>
              <w:t xml:space="preserve">погрузочно-разгрузочных     </w:t>
              <w:br/>
              <w:t xml:space="preserve">операций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3.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паратура                  </w:t>
              <w:br/>
              <w:t xml:space="preserve">автоматизированного         </w:t>
              <w:br/>
              <w:t xml:space="preserve">наблюдения и/или контроля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ь и управление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ая            </w:t>
              <w:br/>
              <w:t xml:space="preserve">информационная система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тегрированное управление и</w:t>
              <w:br/>
              <w:t xml:space="preserve">контроль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              </w:t>
              <w:br/>
              <w:t xml:space="preserve">Нанотехнологии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.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Используются коды, перечисленные в Указаниях (приложение 1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E-mail: ___  Веб-сайт: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4</Words>
  <Characters>6915</Characters>
  <CharactersWithSpaces>5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Федеральная служба государственной статистики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здании и использовании передовых производственных технологий. Форма № 1-технология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