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14-1/10/2-9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здании и работе учебного центра по подготовке в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трудников служб, участвующих в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рожно-транспортных происшествий, приемам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вой помощи в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 квартал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Планируемые  на  2009  год финансовые средства федерального бюдже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я    оснащения   оборудованием   учебных   центров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, впис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ланировано ________ руб., не запланировано (указать причины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ланируемые на 2009 год финансовые средства бюджета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для  софинансирования  оснащения  оборудованием  учебных  цен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, впис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ланировано _______________ руб., не запланировано (указать причины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ключение в 2009 году  соглашения  с  Министерством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РФ на софинансирование оснащения оборудованием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ов (нужное подчеркнуть, впис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о __________, не заключено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     (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тся заключить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ведение в 2009 году конкурса по закупкам  оборудования  для 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(нужное подчеркнуть, впис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 __________, не объявлен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 (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был объявлен, то указать проведен __________, не проведе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                 (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 в 2009 году Государственного  контракта  по  итогам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, впис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__________, не заключен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(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ступление в 2009  году  финансовых  средств  из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, впис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___________ руб., когда __________, не поступило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                   (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Поступление  в  2009  году  финансовых  средств  из бюджета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, впис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____________ руб., когда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ступило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Освоение  в  2009  году  финансовых  средств  из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растающим итогом) (нужное подчеркнуть, впис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ено ____________ руб., не освоено __________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чины, указать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ланируется осво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Освоение  в  2009  году  финансовых  средств  из  бюджета  субъект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растающим итогом) (нужное подчеркнуть, впис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ено ____________ руб., не освоено __________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чины, указать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ланируется осво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Поставка  в  2009  году  оборудования  для  оснащения  учеб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, впис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о в полном объеме (указать окончательную дат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о   частично   (указать   процент   или  сумму  поставки, 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поставки, сроки окончательной поставки)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ставлено (указать причины, сроки поставки)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тчет за 2009  год  перед  Минздравсоцразвития  России  о  расхо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х  средств,  полученных на оснащение оборудованием учеб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, впис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 (указать дату)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едставлен __________________________ (указать причи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Заявка  на  2010  год  органа  управления  здравоохранением субъек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  РФ  на  медицинское  оборудование,  предназначенное для осн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го  центра  в рамках ФЦП "Повышение безопасности дорожного движ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- 2012 годах" (нужное подчеркнуть, впис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а (указать дату)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направлена (указать причину)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За ____ квартал текущего года в учебном центре прошли подготов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ы в водители 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и МВД России 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и МЧС России 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и скорой помощи 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медработники 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одаватели автошкол 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4</Characters>
  <CharactersWithSpaces>4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здании и работе учебного центра по подготовке водителей, сотрудников служб, участвующих в ликвидации последствий дорожно-транспортных происшествий, приемам оказания первой помощи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