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2.2005 г. N 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орма N 5/М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03.02.2005 г. N 11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ЗДАНИИ, НАЛИЧИИ, ИСПОЛЬЗ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СПОЛНЕНИИ ЗАПАСОВ МЕДИЦИНСК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ЧРЕЗВЫЧАЙНЫХ СИТУАЦИЙ ЗА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ОБЕСПЕЧЕННОСТЬ 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945"/>
        <w:gridCol w:w="809"/>
        <w:gridCol w:w="945"/>
        <w:gridCol w:w="811"/>
        <w:gridCol w:w="945"/>
        <w:gridCol w:w="945"/>
        <w:gridCol w:w="809"/>
        <w:gridCol w:w="810"/>
        <w:gridCol w:w="945"/>
        <w:gridCol w:w="811"/>
        <w:gridCol w:w="945"/>
        <w:gridCol w:w="945"/>
        <w:gridCol w:w="674"/>
        <w:gridCol w:w="676"/>
        <w:gridCol w:w="94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едме-</w:t>
              <w:br/>
              <w:t xml:space="preserve">т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  <w:br/>
              <w:t xml:space="preserve">из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-</w:t>
              <w:br/>
              <w:t xml:space="preserve">ходо- </w:t>
              <w:br/>
              <w:t xml:space="preserve">вано  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о к содержанию по табелям  </w:t>
              <w:br/>
              <w:t xml:space="preserve">и нормам               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меется в наличии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>дос-</w:t>
              <w:br/>
              <w:t>тает</w:t>
              <w:br/>
              <w:t>все-</w:t>
              <w:br/>
              <w:t xml:space="preserve">го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-</w:t>
              <w:br/>
              <w:t xml:space="preserve">ниро- </w:t>
              <w:br/>
              <w:t>вано к</w:t>
              <w:br/>
              <w:t>попол-</w:t>
              <w:br/>
              <w:t xml:space="preserve">нению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зерв </w:t>
              <w:br/>
              <w:t>ТЦМК,</w:t>
              <w:br/>
              <w:t>фили-</w:t>
              <w:br/>
              <w:t xml:space="preserve">ала  </w:t>
              <w:br/>
              <w:t xml:space="preserve">ВЦМ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- </w:t>
              <w:br/>
              <w:t xml:space="preserve">вой   </w:t>
              <w:br/>
              <w:t xml:space="preserve">мно-  </w:t>
              <w:br/>
              <w:t>гопро-</w:t>
              <w:br/>
              <w:t xml:space="preserve">филь- </w:t>
              <w:br/>
              <w:t xml:space="preserve">ный   </w:t>
              <w:br/>
              <w:t>госпи-</w:t>
              <w:br/>
              <w:t xml:space="preserve">таль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-</w:t>
              <w:br/>
              <w:t>цинс-</w:t>
              <w:br/>
              <w:t xml:space="preserve">кий  </w:t>
              <w:br/>
              <w:t>отря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га-</w:t>
              <w:br/>
              <w:t xml:space="preserve">да    </w:t>
              <w:br/>
              <w:t>специ-</w:t>
              <w:br/>
              <w:t>ализи-</w:t>
              <w:br/>
              <w:t>рован-</w:t>
              <w:br/>
              <w:t xml:space="preserve">ной   </w:t>
              <w:br/>
              <w:t xml:space="preserve">меди- </w:t>
              <w:br/>
              <w:t xml:space="preserve">цинс- </w:t>
              <w:br/>
              <w:t xml:space="preserve">кой   </w:t>
              <w:br/>
              <w:t>помощ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ни-</w:t>
              <w:br/>
              <w:t>жаемый</w:t>
              <w:br/>
              <w:t xml:space="preserve">запас </w:t>
              <w:br/>
              <w:t>учреж-</w:t>
              <w:br/>
              <w:t xml:space="preserve">дения </w:t>
              <w:br/>
              <w:t xml:space="preserve">здра- </w:t>
              <w:br/>
              <w:t xml:space="preserve">воох- </w:t>
              <w:br/>
              <w:t xml:space="preserve">ране- </w:t>
              <w:br/>
              <w:t xml:space="preserve">ни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 xml:space="preserve">зерв </w:t>
              <w:br/>
              <w:t>ТЦМК,</w:t>
              <w:br/>
              <w:t>фили-</w:t>
              <w:br/>
              <w:t xml:space="preserve">ала  </w:t>
              <w:br/>
              <w:t xml:space="preserve">ВЦМК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- </w:t>
              <w:br/>
              <w:t xml:space="preserve">вой   </w:t>
              <w:br/>
              <w:t xml:space="preserve">мно-  </w:t>
              <w:br/>
              <w:t>гопро-</w:t>
              <w:br/>
              <w:t xml:space="preserve">филь- </w:t>
              <w:br/>
              <w:t xml:space="preserve">ный   </w:t>
              <w:br/>
              <w:t>госпи-</w:t>
              <w:br/>
              <w:t xml:space="preserve">таль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ди-</w:t>
              <w:br/>
              <w:t>цинс-</w:t>
              <w:br/>
              <w:t xml:space="preserve">кий  </w:t>
              <w:br/>
              <w:t>отря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ига-</w:t>
              <w:br/>
              <w:t xml:space="preserve">да    </w:t>
              <w:br/>
              <w:t>специ-</w:t>
              <w:br/>
              <w:t>ализи-</w:t>
              <w:br/>
              <w:t>рован-</w:t>
              <w:br/>
              <w:t xml:space="preserve">ной   </w:t>
              <w:br/>
              <w:t xml:space="preserve">меди- </w:t>
              <w:br/>
              <w:t xml:space="preserve">цинс- </w:t>
              <w:br/>
              <w:t xml:space="preserve">кой   </w:t>
              <w:br/>
              <w:t>помощ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ни-</w:t>
              <w:br/>
              <w:t>жаемый</w:t>
              <w:br/>
              <w:t xml:space="preserve">запас </w:t>
              <w:br/>
              <w:t>учреж-</w:t>
              <w:br/>
              <w:t xml:space="preserve">дения </w:t>
              <w:br/>
              <w:t xml:space="preserve">здра- </w:t>
              <w:br/>
              <w:t xml:space="preserve">воох- </w:t>
              <w:br/>
              <w:t xml:space="preserve">ране- </w:t>
              <w:br/>
              <w:t xml:space="preserve">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 </w:t>
              <w:br/>
              <w:t xml:space="preserve">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_______________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2</Characters>
  <CharactersWithSpaces>1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здании, наличии, использовании и восполнении запасов медицинского имущества для чрезвычайных ситуаций. Форма № 5/М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