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5-нт (образцы), утвержденная Постановлением Госкомстата РФ от 18.09.1992 N 152, введена в действие с отчета за 1992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АЯ СТАТИСТИЧЕСКАЯ ОТЧЕТ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┌─────────┬──────┬──────┬───────┬────────┬────────┬────────────────┬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му представляется ______________________________ │ 0604036 │      │      │       │        │        │   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наименование,          ├─────────┼──────┼──────┼───────┼────────┼────────┼───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____ │    1    │  2   │  3   │   4   │   5    │   6    │       7        │   8    │   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адрес получателя)                   ├─────────┼──────┼──────┼───────┼────────┼────────┼───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____ │формы до-│орга- │отрас-│минис- │МГО,    │терри-  │формы собствен- │типа ор-│конт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Министерство (ведомство) _________________________ │кумента  │низа- │ли по │терства│МПО,    │тории по│ности (хозяйст- │ганиза- │роль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МГО, МПО, МНТК, концерн,                           │по ОКУД  │ции-  │ОКОНХ │(ведом-│МНТК,   │СОАТО   │вования) пред-  │ции     │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ассоциация, компания _____________________________ │         │соста-│      │ства)  │концер- │        │приятия (органи-│        │(гр. 1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бъединение,                                       │         │вителя│      │по     │на, ас- │        │зации) по СКФС  │        │8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едприятие, организация _________________________ │         │доку- │      │СООГУ  │социа-  │        │   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Адрес ____________________________________________ │         │мента │      │       │ции,    │        │   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орма собственности ______________________________ │         │по    │      │       │компании│        │   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    │</w:t>
      </w:r>
      <w:r>
        <w:rPr>
          <w:sz w:val="16"/>
          <w:szCs w:val="16"/>
        </w:rPr>
        <w:t>ОКПО  │      │       │по ОКПО │        │   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├─────────┴──────┴──────┴───────┴────────┴────────┴────────────────┴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                                  </w:t>
      </w:r>
      <w:r>
        <w:rPr>
          <w:sz w:val="16"/>
          <w:szCs w:val="16"/>
        </w:rPr>
        <w:t>КОДЫ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└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Форма N 5-нт (образцы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Утверждена Постановлением Госкомстата России от 18.09.92 N 15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Почтовая - годова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Представляют все предприятия (организации) 25 января статистическому орган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по месту нахождения объединения, предприятия, организации по указа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статистического органа республики (в составе Российской Федерации), кра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области - 2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СОЗДАННЫХ ВПЕРВЫЕ В 199_ ГОДУ ОБРАЗЦ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ВЫХ ТИПОВ МАШИН, ОБОРУДОВАНИЯ, АППАРАТОВ, ПРИБ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сведения о созданных образцах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здел 1 заполняется по всем впервые созданным на предприятии (организации) образцам новых типов машин, оборудования, аппаратов,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1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4"/>
        <w:gridCol w:w="1215"/>
        <w:gridCol w:w="1081"/>
        <w:gridCol w:w="1080"/>
        <w:gridCol w:w="1079"/>
        <w:gridCol w:w="675"/>
        <w:gridCol w:w="2160"/>
        <w:gridCol w:w="1216"/>
        <w:gridCol w:w="1215"/>
        <w:gridCol w:w="945"/>
        <w:gridCol w:w="1350"/>
        <w:gridCol w:w="1349"/>
        <w:gridCol w:w="1350"/>
        <w:gridCol w:w="1351"/>
        <w:gridCol w:w="1075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продук- </w:t>
              <w:br/>
              <w:t>ции, ус-</w:t>
              <w:br/>
              <w:t xml:space="preserve">ловное  </w:t>
              <w:br/>
              <w:t xml:space="preserve">обозна- </w:t>
              <w:br/>
              <w:t xml:space="preserve">чение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родукции п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 xml:space="preserve">нова-  </w:t>
              <w:br/>
              <w:t xml:space="preserve">ние,   </w:t>
              <w:br/>
              <w:t xml:space="preserve">код    </w:t>
              <w:br/>
              <w:t xml:space="preserve">ОКПО   </w:t>
              <w:br/>
              <w:t xml:space="preserve">разра- </w:t>
              <w:br/>
              <w:t>ботчик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на-</w:t>
              <w:br/>
              <w:t xml:space="preserve">чала   </w:t>
              <w:br/>
              <w:t xml:space="preserve">разра- </w:t>
              <w:br/>
              <w:t xml:space="preserve">ботки  </w:t>
              <w:br/>
              <w:t>продук-</w:t>
              <w:br/>
              <w:t xml:space="preserve">ции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при-</w:t>
              <w:br/>
              <w:t>емки</w:t>
              <w:br/>
              <w:t xml:space="preserve">об- </w:t>
              <w:br/>
              <w:t>раз-</w:t>
              <w:br/>
              <w:t xml:space="preserve">ца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снования  </w:t>
              <w:br/>
              <w:t xml:space="preserve">разработки но- </w:t>
              <w:br/>
              <w:t xml:space="preserve">вой продукции, </w:t>
              <w:br/>
              <w:t xml:space="preserve">программы:     </w:t>
              <w:br/>
              <w:t xml:space="preserve">федеральные    </w:t>
              <w:br/>
              <w:t xml:space="preserve">(1), межгосу-  </w:t>
              <w:br/>
              <w:t xml:space="preserve">дарственные    </w:t>
              <w:br/>
              <w:t>(2), региональ-</w:t>
              <w:br/>
              <w:t xml:space="preserve">ные (3), науч- </w:t>
              <w:br/>
              <w:t xml:space="preserve">но-технические </w:t>
              <w:br/>
              <w:t xml:space="preserve">(4), инноваци- </w:t>
              <w:br/>
              <w:t xml:space="preserve">онные (5),     </w:t>
              <w:br/>
              <w:t xml:space="preserve">конверсии (6), </w:t>
              <w:br/>
              <w:t xml:space="preserve">инициативная   </w:t>
              <w:br/>
              <w:t xml:space="preserve">разработка (7)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ОКПО</w:t>
              <w:br/>
              <w:t xml:space="preserve">изгото- </w:t>
              <w:br/>
              <w:t xml:space="preserve">вителя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на- </w:t>
              <w:br/>
              <w:t>чала вы-</w:t>
              <w:br/>
              <w:t xml:space="preserve">пуска   </w:t>
              <w:br/>
              <w:t xml:space="preserve">первой  </w:t>
              <w:br/>
              <w:t xml:space="preserve">промыш- </w:t>
              <w:br/>
              <w:t xml:space="preserve">ленной  </w:t>
              <w:br/>
              <w:t xml:space="preserve">серии   </w:t>
            </w:r>
          </w:p>
        </w:tc>
        <w:tc>
          <w:tcPr>
            <w:tcW w:w="63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бразцам, принятым к производству,    </w:t>
              <w:br/>
              <w:t xml:space="preserve">указать                    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-  </w:t>
              <w:br/>
              <w:t>рольная</w:t>
              <w:br/>
              <w:t xml:space="preserve">сумма  </w:t>
              <w:br/>
              <w:t xml:space="preserve">(гр. 2 </w:t>
              <w:br/>
              <w:t xml:space="preserve">-      </w:t>
              <w:br/>
              <w:t>гр. 13)</w:t>
            </w:r>
          </w:p>
        </w:tc>
      </w:tr>
      <w:tr>
        <w:trPr>
          <w:trHeight w:val="23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-ОКП  </w:t>
              <w:br/>
              <w:t xml:space="preserve">(К-ОКП)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ЕСКД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й-</w:t>
              <w:br/>
              <w:t xml:space="preserve">ная   </w:t>
              <w:br/>
              <w:t xml:space="preserve">(8),  </w:t>
              <w:br/>
              <w:t xml:space="preserve">еди-  </w:t>
              <w:br/>
              <w:t xml:space="preserve">нич-  </w:t>
              <w:br/>
              <w:t xml:space="preserve">ная   </w:t>
              <w:br/>
              <w:t xml:space="preserve">про-  </w:t>
              <w:br/>
              <w:t>дукция</w:t>
              <w:br/>
              <w:t xml:space="preserve">(9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те- </w:t>
              <w:br/>
              <w:t xml:space="preserve">пени но- </w:t>
              <w:br/>
              <w:t xml:space="preserve">визны    </w:t>
              <w:br/>
              <w:t xml:space="preserve">продук-  </w:t>
              <w:br/>
              <w:t xml:space="preserve">ции:     </w:t>
              <w:br/>
              <w:t xml:space="preserve">новая    </w:t>
              <w:br/>
              <w:t>(10), мо-</w:t>
              <w:br/>
              <w:t xml:space="preserve">дернизи- </w:t>
              <w:br/>
              <w:t xml:space="preserve">рованная </w:t>
              <w:br/>
              <w:t>(11), мо-</w:t>
              <w:br/>
              <w:t xml:space="preserve">дифици-  </w:t>
              <w:br/>
              <w:t xml:space="preserve">рованная </w:t>
              <w:br/>
              <w:t xml:space="preserve">(12)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кате-</w:t>
              <w:br/>
              <w:t>гории ис-</w:t>
              <w:br/>
              <w:t xml:space="preserve">пользо-  </w:t>
              <w:br/>
              <w:t xml:space="preserve">ванной   </w:t>
              <w:br/>
              <w:t>лицензии:</w:t>
              <w:br/>
              <w:t>изобрете-</w:t>
              <w:br/>
              <w:t>ние (13),</w:t>
              <w:br/>
              <w:t>"ноу-хау"</w:t>
              <w:br/>
              <w:t>(14), ус-</w:t>
              <w:br/>
              <w:t>луги типа</w:t>
              <w:br/>
              <w:t xml:space="preserve">"инжини- </w:t>
              <w:br/>
              <w:t xml:space="preserve">ринг"    </w:t>
              <w:br/>
              <w:t xml:space="preserve">(15),    </w:t>
              <w:br/>
              <w:t xml:space="preserve">прочие   </w:t>
              <w:br/>
              <w:t xml:space="preserve">(16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ра- </w:t>
              <w:br/>
              <w:t>вовой за-</w:t>
              <w:br/>
              <w:t xml:space="preserve">щиты об- </w:t>
              <w:br/>
              <w:t xml:space="preserve">разца    </w:t>
              <w:br/>
              <w:t>(патенто-</w:t>
              <w:br/>
              <w:t xml:space="preserve">способ-  </w:t>
              <w:br/>
              <w:t xml:space="preserve">ность):  </w:t>
              <w:br/>
              <w:t xml:space="preserve">патент   </w:t>
              <w:br/>
              <w:t xml:space="preserve">(его но- </w:t>
              <w:br/>
              <w:t>мер), за-</w:t>
              <w:br/>
              <w:t xml:space="preserve">явка на  </w:t>
              <w:br/>
              <w:t xml:space="preserve">патент   </w:t>
              <w:br/>
              <w:t xml:space="preserve">(17)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тентную</w:t>
              <w:br/>
              <w:t xml:space="preserve">чистоту </w:t>
              <w:br/>
              <w:t xml:space="preserve">(страны) </w:t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ехнико-экономические показатели созданного образц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здел 2 заполняется по каждому созданному в отчетном году на предприятии (организации) образцу новых типов машин, оборудования, аппаратов,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, условное обозначение, назначение и исполнение созданного образ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именование базового образца-аналога, условное обозначение, год созд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2026"/>
        <w:gridCol w:w="1214"/>
        <w:gridCol w:w="1215"/>
        <w:gridCol w:w="1350"/>
        <w:gridCol w:w="1486"/>
        <w:gridCol w:w="1349"/>
        <w:gridCol w:w="1079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сновных   </w:t>
              <w:br/>
              <w:t xml:space="preserve">показателей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физичес-</w:t>
              <w:br/>
              <w:t xml:space="preserve">кой ве- </w:t>
              <w:br/>
              <w:t xml:space="preserve">личины  </w:t>
              <w:br/>
              <w:t xml:space="preserve">показа- </w:t>
              <w:br/>
              <w:t xml:space="preserve">теля    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оказателей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-  </w:t>
              <w:br/>
              <w:t>рольная</w:t>
              <w:br/>
              <w:t xml:space="preserve">сумма  </w:t>
              <w:br/>
              <w:t xml:space="preserve">(гр. 2 </w:t>
              <w:br/>
              <w:t xml:space="preserve">- гр.  </w:t>
              <w:br/>
              <w:t xml:space="preserve">5)     </w:t>
            </w:r>
          </w:p>
        </w:tc>
      </w:tr>
      <w:tr>
        <w:trPr>
          <w:trHeight w:val="10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- </w:t>
              <w:br/>
              <w:t xml:space="preserve">ного    </w:t>
              <w:br/>
              <w:t xml:space="preserve">образц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ж-  </w:t>
              <w:br/>
              <w:t xml:space="preserve">дународ- </w:t>
              <w:br/>
              <w:t xml:space="preserve">ным      </w:t>
              <w:br/>
              <w:t xml:space="preserve">стандар- </w:t>
              <w:br/>
              <w:t xml:space="preserve">там      </w:t>
              <w:br/>
              <w:t xml:space="preserve">(ИСО,    </w:t>
              <w:br/>
              <w:t xml:space="preserve">МЭК, ЕН  </w:t>
              <w:br/>
              <w:t xml:space="preserve">и др.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госу-  </w:t>
              <w:br/>
              <w:t xml:space="preserve">дарствен- </w:t>
              <w:br/>
              <w:t xml:space="preserve">ным оте-  </w:t>
              <w:br/>
              <w:t xml:space="preserve">чествен-  </w:t>
              <w:br/>
              <w:t xml:space="preserve">ным стан- </w:t>
              <w:br/>
              <w:t xml:space="preserve">дартам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ого </w:t>
              <w:br/>
              <w:t xml:space="preserve">образца- </w:t>
              <w:br/>
              <w:t xml:space="preserve">аналога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циональ-</w:t>
              <w:br/>
              <w:t xml:space="preserve">ные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опасность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мести-   </w:t>
              <w:br/>
              <w:t xml:space="preserve">мость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аимоза-   </w:t>
              <w:br/>
              <w:t xml:space="preserve">меняемость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иентировоч- </w:t>
              <w:br/>
              <w:t xml:space="preserve">ная цена (в   </w:t>
              <w:br/>
              <w:t xml:space="preserve">действующих   </w:t>
              <w:br/>
              <w:t xml:space="preserve">ценах пред-   </w:t>
              <w:br/>
              <w:t xml:space="preserve">приятия, ор-  </w:t>
              <w:br/>
              <w:t xml:space="preserve">ганизации)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руб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  </w:t>
              <w:br/>
              <w:t xml:space="preserve">сумма     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 9. Наличие технологии утилизации отходов производства - да, нет (ненужное зачеркнуть); самой продукции после выработки назначенного ресурса - да, нет (ненужное за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личие системы или предложения о введении в действие системы сервиса и обслуживания эксплуатируемой продукции в стране, а также в странах предполагаемого экспорта - да, нет (ненужное за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9_ г.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 и N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7</Words>
  <Characters>6870</Characters>
  <CharactersWithSpaces>5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7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47:00Z</dcterms:modified>
  <cp:revision>2</cp:revision>
  <dc:subject>Сведения</dc:subject>
  <dc:title>Сведения о созданных впервые образцах новых типов машин, оборудования, аппаратов, приборов. Форма № 5-нт (образц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