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инистерства, ведомства, комитета,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ЕЦИАЛИСТАХ БУХГАЛТЕРСКИХ СЛУЖБ И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И ПОВЫШЕНИЮ ИХ КВАЛИФИКАЦИИ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484"/>
        <w:gridCol w:w="1890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е   </w:t>
              <w:br/>
              <w:t xml:space="preserve">управления   </w:t>
              <w:br/>
              <w:t>министерства,</w:t>
              <w:br/>
              <w:t xml:space="preserve">ведомства,   </w:t>
              <w:br/>
              <w:t xml:space="preserve">комитета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чреждениях,</w:t>
              <w:br/>
              <w:t xml:space="preserve">ведущих учет  </w:t>
              <w:br/>
              <w:t>самостоя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    </w:t>
              <w:br/>
              <w:t xml:space="preserve">единиц специалистов    </w:t>
              <w:br/>
              <w:t xml:space="preserve">бухгалтерских служб по </w:t>
              <w:br/>
              <w:t>состоянию на 01.01.20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-  </w:t>
              <w:br/>
              <w:t xml:space="preserve">всего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        </w:t>
              <w:br/>
              <w:t xml:space="preserve">образование: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сшее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нее специально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ее среднее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ухгалтеров </w:t>
              <w:br/>
              <w:t xml:space="preserve">окончивших курсы       </w:t>
              <w:br/>
              <w:t>повышения квалификации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2007 году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 последние 5 л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учеба,   </w:t>
              <w:br/>
              <w:t xml:space="preserve">проведенная с          </w:t>
              <w:br/>
              <w:t xml:space="preserve">работниками            </w:t>
              <w:br/>
              <w:t xml:space="preserve">бухгалтерских служб -  </w:t>
              <w:br/>
              <w:t xml:space="preserve">количество заняти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инаров и </w:t>
              <w:br/>
              <w:t xml:space="preserve">совещаний по вопросам  </w:t>
              <w:br/>
              <w:t xml:space="preserve">бухгалтерского учета и </w:t>
              <w:br/>
              <w:t xml:space="preserve">отчетност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 </w:t>
              <w:br/>
              <w:t xml:space="preserve">бухгалтерских служб,   </w:t>
              <w:br/>
              <w:t xml:space="preserve">обучающихся: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ысших учебных     </w:t>
              <w:br/>
              <w:t xml:space="preserve">заведениях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средних специальных</w:t>
              <w:br/>
              <w:t xml:space="preserve">учебных заведения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финансов Московской обла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пециалистах бухгалтерских служб и мероприятиях по подготовке и повышению их квалификации в 2007 году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