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июля 2008 г. N 36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ПЕЦИАЛИСТАХ, ЗАМЕЩАЮЩИХ ВРАЧА-ИНФЕКЦИОНИС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ЫВАЮЩЕГО МЕДИЦИНСКУЮ ПОМОЩЬ ВИЧ-ИНФИЦИРОВА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АМ В ГОРОДСКИХ ОКРУГАХ И МУНИЦИПАЛЬНЫХ РАЙОН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ПО ТЕРРИТОРИАЛЬНОМУ ПРИНЦИПУ (УЧАСТКУ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ЕРИОД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890"/>
        <w:gridCol w:w="1485"/>
        <w:gridCol w:w="4994"/>
      </w:tblGrid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актный</w:t>
              <w:br/>
              <w:t xml:space="preserve">телефон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врача в регистре врачей, имеющих</w:t>
              <w:br/>
              <w:t xml:space="preserve">право выписки льготных рецептов 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ЛП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</Words>
  <Characters>515</Characters>
  <CharactersWithSpaces>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8:00Z</dcterms:created>
  <dc:creator>Министерство здравоохранения Московской области</dc:creator>
  <dc:description/>
  <dc:language>en-US</dc:language>
  <cp:lastModifiedBy/>
  <dcterms:modified xsi:type="dcterms:W3CDTF">2011-10-30T14:48:00Z</dcterms:modified>
  <cp:revision>2</cp:revision>
  <dc:subject>Сведения</dc:subject>
  <dc:title>Сведения о специалистах, замещающих врача-инфекциониста, оказывающего медицинскую помощь ВИЧ-инфицированным гражданам в городских округах и муниципальных районах Московской области по территориальному принципу (участку), на период отпу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