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ведения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 специализации организации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_________________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)                   ИН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3106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    </w:t>
              <w:br/>
              <w:t>продукции &lt;*&gt;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(+/-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оборонного  </w:t>
              <w:br/>
              <w:t>заказа или экспортного</w:t>
              <w:br/>
              <w:t xml:space="preserve">контрак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    </w:t>
              <w:br/>
              <w:t>мобилизационного</w:t>
              <w:br/>
              <w:t xml:space="preserve">задан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ого </w:t>
              <w:br/>
              <w:t xml:space="preserve">разработчика  </w:t>
              <w:br/>
              <w:t>(производи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виды  продукции,  производство  которых сохранен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стро  и  без  значительных  затрат  может быть восстановлено. Групп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выбираются таким образам, чтобы они не содержали типов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азнозначными  признаками,  то  есть,  например, и наличие, и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ного   заказа.   Наименование  вида  продукции  должно  начинать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евого сл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пециализации организации оборонно-промышл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