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аимодействии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лицами, ответственными за хра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на специал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янке и их выда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ПЕЦИАЛИЗИРОВАННЫХ СТОЯН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1621"/>
        <w:gridCol w:w="4859"/>
      </w:tblGrid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  </w:t>
              <w:br/>
              <w:t xml:space="preserve">расположения), </w:t>
              <w:br/>
              <w:t xml:space="preserve">телефон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</w:t>
              <w:br/>
              <w:t xml:space="preserve">количество </w:t>
              <w:br/>
              <w:t xml:space="preserve">машиномест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количество машиномест  </w:t>
              <w:br/>
              <w:t xml:space="preserve">для бесплатного хранения           </w:t>
              <w:br/>
              <w:t xml:space="preserve">автотранспортных средств,          </w:t>
              <w:br/>
              <w:t xml:space="preserve">побывавших в дорожно-транспортных  </w:t>
              <w:br/>
              <w:t xml:space="preserve">происшествиях, пожарах, стихийных  </w:t>
              <w:br/>
              <w:t xml:space="preserve">бедствиях, а также являющихся      </w:t>
              <w:br/>
              <w:t xml:space="preserve">вещественными доказательствами (не </w:t>
              <w:br/>
              <w:t xml:space="preserve">более 10% от общего количества     </w:t>
              <w:br/>
              <w:t xml:space="preserve">машиномест на каждой               </w:t>
              <w:br/>
              <w:t xml:space="preserve">специализированной стоянке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внутренних дел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Д (ОВД) _____________         ЗАО "Единый областной опе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ых стоянок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         _________________ А.С. Дрож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5 г.         "__" __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9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пециализированных стоянках (приложение к договору о взаимодействии должностных лиц органов внутренних дел Московской области с лицами, ответственными за хранение транспортных средств на специализированной стоянке и их выдач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