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07 г. N 17-1/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ЕЦИАЛЬНЫХ (КОРРЕКЦИОННЫХ)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V, VII И VIII ВИДОВ, ДЕТСКИХ ДО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ШКОЛАХ-ИНТЕРНАТАХ ОБЩЕГО ТИПА, ПОДЛЕЖАЩИХ ОСНА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АМИ ОХРАННО-ПОЖАРНОГО ОБОРУДОВАНИЯ 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945"/>
        <w:gridCol w:w="2159"/>
        <w:gridCol w:w="1081"/>
        <w:gridCol w:w="161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наименование   </w:t>
              <w:br/>
              <w:t xml:space="preserve">образовательного </w:t>
              <w:br/>
              <w:t xml:space="preserve">учрежд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учающихся  </w:t>
              <w:br/>
              <w:t>(воспитанников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  <w:br/>
              <w:t>зданий,</w:t>
              <w:br/>
              <w:t xml:space="preserve">кв. 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даний и  </w:t>
              <w:br/>
              <w:t xml:space="preserve">эта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(коррекционные) образовательные учрежд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м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нат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0</Character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пециальных (коррекционных) образовательных учреждениях V, VII и VIII видов, детских домах и школах-интернатах общего типа, подлежащих оснащению комплектами охранно-пожарного оборудования в 2007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