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по мест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м в городе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МЕСТНЫМ НАЛОГАМ И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В ГОРОДСКОМ ОКРУГЕ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4"/>
        <w:gridCol w:w="2025"/>
        <w:gridCol w:w="2026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пеням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штрафа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 ФНС России N 17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по местным налогам и сборам, установленным в городе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