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безнаде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в Химкин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м окру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БЕЗНАДЕЖНОЙ К ВЗЫСКАНИЮ НЕДОИМКИ И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НЯМ ПО МЕСТНЫМ НАЛОГАМ И СБОРАМ, УСТАНОВ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СКОМ ОКРУГЕ ХИМ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970"/>
        <w:gridCol w:w="946"/>
        <w:gridCol w:w="4724"/>
        <w:gridCol w:w="1890"/>
        <w:gridCol w:w="2025"/>
        <w:gridCol w:w="1620"/>
        <w:gridCol w:w="1890"/>
        <w:gridCol w:w="1349"/>
      </w:tblGrid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организации или      </w:t>
              <w:br/>
              <w:t xml:space="preserve">Ф.И.О.               </w:t>
              <w:br/>
              <w:t xml:space="preserve">физ. лица,           </w:t>
              <w:br/>
              <w:t xml:space="preserve">в том числе          </w:t>
              <w:br/>
              <w:t xml:space="preserve">зарегистрированного  </w:t>
              <w:br/>
              <w:t xml:space="preserve">в кач-ве             </w:t>
              <w:br/>
              <w:t xml:space="preserve">индивидуального      </w:t>
              <w:br/>
              <w:t xml:space="preserve">предпринимателя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  </w:t>
              <w:br/>
              <w:t xml:space="preserve">КПП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или место         </w:t>
              <w:br/>
              <w:t xml:space="preserve">жительства физ. лица,             </w:t>
              <w:br/>
              <w:t xml:space="preserve">в том числе зарегистрированного   </w:t>
              <w:br/>
              <w:t xml:space="preserve">в качестве индивидуального        </w:t>
              <w:br/>
              <w:t xml:space="preserve">предпринимателя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алогового   </w:t>
              <w:br/>
              <w:t xml:space="preserve">органа,      </w:t>
              <w:br/>
              <w:t xml:space="preserve">выдавшего    </w:t>
              <w:br/>
              <w:t xml:space="preserve">справку о    </w:t>
              <w:br/>
              <w:t>задолженности</w:t>
              <w:br/>
              <w:t xml:space="preserve">в бюджет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решения о     </w:t>
              <w:br/>
              <w:t xml:space="preserve">списан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пеням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е лиц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юридическим лицам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     </w:t>
              <w:br/>
              <w:t xml:space="preserve">предпринимател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индивидуальным предпринимателям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физическим лицам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2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безнадежной к взысканию недоимки и задолженности по пеням по местным налогам и сборам, установленным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