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езнадежной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ям и штрафам по региональным и ме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м и сборам в част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бюджетом города Москвы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рендным платежам за землю и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89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ОЙ К ВЗЫСКАНИЮ НЕДОИМКИ 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ШТРАФАМ ПО РЕГИОНАЛЬНЫМ И МЕСТНЫМ НАЛО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БОРАМ В ЧАСТИ ЗАДОЛЖЕННОСТИ ПЕРЕД БЮДЖЕТОМ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, А ТАКЖЕ ПО АРЕНДНЫМ ПЛАТЕЖАМ ЗА ЗЕМ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ЖИЛЫЕ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676"/>
        <w:gridCol w:w="2429"/>
        <w:gridCol w:w="2971"/>
        <w:gridCol w:w="1484"/>
        <w:gridCol w:w="1215"/>
        <w:gridCol w:w="1351"/>
        <w:gridCol w:w="1889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организации или      </w:t>
              <w:br/>
              <w:t xml:space="preserve">физического лиц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</w:t>
              <w:br/>
              <w:t xml:space="preserve">организации или  </w:t>
              <w:br/>
              <w:t xml:space="preserve">место жительства </w:t>
              <w:br/>
              <w:t xml:space="preserve">физического лица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</w:t>
              <w:br/>
              <w:t xml:space="preserve">осуществляющего учет </w:t>
              <w:br/>
              <w:t xml:space="preserve">платежей в бюджет    </w:t>
              <w:br/>
              <w:t xml:space="preserve">города Москвы        </w:t>
              <w:br/>
              <w:t xml:space="preserve">и выдавшего справку  </w:t>
              <w:br/>
              <w:t xml:space="preserve">о задолженности      </w:t>
              <w:br/>
              <w:t xml:space="preserve">в бюджет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и номер   </w:t>
              <w:br/>
              <w:t xml:space="preserve">решения   </w:t>
              <w:br/>
              <w:t>о списа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   </w:t>
              <w:br/>
              <w:t xml:space="preserve">по пеням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е лиц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юридическим </w:t>
              <w:br/>
              <w:t xml:space="preserve">лицам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е       </w:t>
              <w:br/>
              <w:t xml:space="preserve">предприниматели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  <w:br/>
              <w:t xml:space="preserve">по индивидуальным    </w:t>
              <w:br/>
              <w:t xml:space="preserve">предпринимателя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изическим  </w:t>
              <w:br/>
              <w:t xml:space="preserve">лицам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таблице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___________ 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фамилия)    (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равительство Москвы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ой к взысканию недоимки и задолженности по пеням и штрафам по региональным и местным налогам и сборам в части задолженности перед бюджетом города Москвы, а также по арендным платежам за землю и нежилые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