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ям и штрафам по региональным и ме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м и сборам в част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бюджетом города Москвы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рендным платежам за землю и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89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РЕГИОНАЛЬНЫМ И МЕСТНЫМ НАЛОГАМ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АМ В ЧАСТИ ЗАДОЛЖЕННОСТИ ПЕРЕД БЮДЖЕТОМ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О АРЕНДНЫМ ПЛАТЕЖАМ ЗА ЗЕМЛЮ И НЕЖИЛЫЕ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5"/>
        <w:gridCol w:w="2161"/>
        <w:gridCol w:w="2294"/>
        <w:gridCol w:w="2431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 xml:space="preserve">по пеням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</w:t>
              <w:br/>
              <w:t xml:space="preserve">по штрафам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юридическим лицам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дивидуальным           </w:t>
              <w:br/>
              <w:t xml:space="preserve">предпринимателям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таблице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___________ 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фамилия)    (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Москвы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и штрафам по региональным и местным налогам и сборам в части задолженности перед бюджетом города Москвы, а также по арендным платежам за землю и нежилые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