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я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и безнадежными к взысканию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ании недоимки и задолжен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ям и штрафам по местным налог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борам, установленным в г. Дуб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БЕЗНАДЕЖНОЙ К ВЗЫСКАНИЮ НЕДОИ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ДОЛЖЕННОСТИ ПО ПЕНЯМ И ШТРАФАМ ПО МЕСТНЫМ НАЛОГ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БОРАМ, УСТАНОВЛЕННЫМ В ГОРОДЕ ДУБН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215"/>
        <w:gridCol w:w="2025"/>
        <w:gridCol w:w="2025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</w:t>
              <w:br/>
              <w:t xml:space="preserve">по пеням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</w:t>
              <w:br/>
              <w:t xml:space="preserve">по штрафам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юридическим лица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дивидуальным    </w:t>
              <w:br/>
              <w:t xml:space="preserve">предпринимателя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изическим лица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службы по Московской области ____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0</Characters>
  <CharactersWithSpaces>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писании безнадежной к взысканию недоимки и задолженности по пеням и штрафам по местным налогам и сборам, установленным в городе Дуб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