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ой к взысканию и спис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имки и задолженности по пеня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рафам по региональным налогам и сбо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6.2007 N 433/22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БЕЗНАДЕЖНОЙ К ВЗЫСКАНИЮ НЕДОИМКИ И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НЯМ И ШТРАФАМ ПО РЕГИОНАЛЬНЫМ НАЛОГАМ И СБОР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М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971"/>
        <w:gridCol w:w="1350"/>
        <w:gridCol w:w="2159"/>
        <w:gridCol w:w="2025"/>
        <w:gridCol w:w="121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</w:t>
              <w:br/>
              <w:t xml:space="preserve">по пеням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 xml:space="preserve">по штрафа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юридическим лица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дивидуальным    </w:t>
              <w:br/>
              <w:t xml:space="preserve">предпринимателям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зическим лица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Правительство Московской област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безнадежной к взысканию недоимки и задолженности по пеням и штрафам по региональным налогам и сборам, установленным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