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 признании безнаде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зысканию и списании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м в г. Троиц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БЕЗНАДЕЖНОЙ К ВЗЫСКАНИЮ НЕДОИМКИ И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НЯМ И ШТРАФАМ ПО МЕСТНЫМ НАЛОГАМ И СБОР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М В Г. ТРОИЦ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1350"/>
        <w:gridCol w:w="1890"/>
        <w:gridCol w:w="1890"/>
        <w:gridCol w:w="121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пеням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штрафа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юридическим лица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дивидуальным    </w:t>
              <w:br/>
              <w:t xml:space="preserve">предпринимателям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изическим лица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ежрайон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N 14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6</Characters>
  <CharactersWithSpaces>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писании безнадежной к взысканию недоимки и задолженности по пеням и штрафам по местным налогам и сборам, установленным в г. Троиц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