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МЕСТ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Г.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350"/>
        <w:gridCol w:w="1890"/>
        <w:gridCol w:w="1890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</w:t>
              <w:br/>
              <w:t xml:space="preserve">предпринимателя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Межрайонной Инспе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