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я о призн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надежной к взысканию и спис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оимки и задолженности по пеням и штра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 и сборам, установ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Егорьевском муниципальном районе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ИСАНИИ БЕЗНАДЕЖНОЙ К ВЗЫСКАНИЮ НЕДОИМКИ И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НЯМ И ШТРАФАМ ПО МЕСТНЫМ НАЛОГАМ И СБОР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М В ЕГОРЬЕВСКОМ МУНИЦИПАЛЬНОМ РАЙО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39"/>
        <w:gridCol w:w="1486"/>
        <w:gridCol w:w="2430"/>
        <w:gridCol w:w="2295"/>
        <w:gridCol w:w="134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</w:t>
              <w:br/>
              <w:t xml:space="preserve">пеням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по</w:t>
              <w:br/>
              <w:t xml:space="preserve">штрафам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юридическим лицам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дивидуальным      </w:t>
              <w:br/>
              <w:t xml:space="preserve">предпринимателям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изическим лицам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нспекции ФНС РФ       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. Егорьевску                     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8</Characters>
  <CharactersWithSpaces>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писании безнадежной к взысканию недоимки и задолженности по пеням и штрафам по местным налогам и сборам, установленным в Егорье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