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юберцы Люберецкого муниципального района МО от 20.11.2007 N 30-ПГ, утвердившее данную форму, вступило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ыми к взысканию и спис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имки и задолженности по пен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рафам по местным налог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налог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БЕЗНАДЕЖНЫХ К ВЗЫСКАНИЮ НЕДОИ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ДОЛЖЕННОСТИ ПО ПЕНЯМ И ШТРАФАМ ПО МЕСТНЫМ НАЛОГ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М НА ТЕРРИТОРИИ 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4"/>
        <w:gridCol w:w="1216"/>
        <w:gridCol w:w="2834"/>
        <w:gridCol w:w="1756"/>
        <w:gridCol w:w="1214"/>
        <w:gridCol w:w="1890"/>
        <w:gridCol w:w="1890"/>
        <w:gridCol w:w="809"/>
      </w:tblGrid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организации или     </w:t>
              <w:br/>
              <w:t xml:space="preserve">Ф.И.О. физического  </w:t>
              <w:br/>
              <w:t xml:space="preserve">лица, в том числе   </w:t>
              <w:br/>
              <w:t xml:space="preserve">зарегистрированного </w:t>
              <w:br/>
              <w:t xml:space="preserve">в качестве          </w:t>
              <w:br/>
              <w:t xml:space="preserve">индивидуального     </w:t>
              <w:br/>
              <w:t xml:space="preserve">предпринимател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</w:t>
              <w:br/>
              <w:t xml:space="preserve">организации или     </w:t>
              <w:br/>
              <w:t xml:space="preserve">место жительства    </w:t>
              <w:br/>
              <w:t xml:space="preserve">физического лица,   </w:t>
              <w:br/>
              <w:t xml:space="preserve">в том числе         </w:t>
              <w:br/>
              <w:t xml:space="preserve">зарегистрированного </w:t>
              <w:br/>
              <w:t xml:space="preserve">в качестве          </w:t>
              <w:br/>
              <w:t xml:space="preserve">индивидуального     </w:t>
              <w:br/>
              <w:t xml:space="preserve">предпринимател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решения     </w:t>
              <w:br/>
              <w:t xml:space="preserve">о списани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пеня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штрафа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е лиц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юридическим лицам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    </w:t>
              <w:br/>
              <w:t xml:space="preserve">предпринимател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индивидуальным предпринимателям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физическим лицам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Межрайонной 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N 17 по Московской области ___________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2</Characters>
  <CharactersWithSpaces>1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безнадежных к взысканию недоимки и задолженности по пеням и штрафам по местным налогам, установленным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